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2.05.2015                                                                                                № 4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лана-графика  закупок, товаров,  работ,  услуг для обеспечения муниципальных нужд в  структурированной форм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5 год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szCs w:val="28"/>
        </w:rPr>
        <w:t xml:space="preserve">         </w:t>
      </w:r>
      <w:r>
        <w:rPr/>
        <w:t xml:space="preserve">   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 целях реализации Федерального закона от 5 апреля 2013 года N 44-ФЗ "О контрактной системе в сфере закупок товаров, работ, услуг для обеспечения государственных и муниципальных нужд» и в соответствии с функциональными требованиями Минэкономразвития России, приказыва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 план – график  закупок,  товаров,   работ,   услуг  дл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еспечения муниципальных нужд в  структурированной форме на 2015 год  администрации   Вышестеблиевского   сельского    поселения Темрюкского района   (приложение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 разместить, план - график закупок,   товаров,   работ,  услуг  для  обеспечения муниципальных нужд в  структурированной форме на 2015 год администрации Вышестеблиевского    сельского поселения Темрюкского района,  на официальном сайте Российской Федерации в информационно-телекоммуникационной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а по вопросам бюджета, финансов, экономическому развитию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23:00Z</dcterms:created>
  <dc:creator>x</dc:creator>
  <dc:description/>
  <cp:keywords/>
  <dc:language>en-US</dc:language>
  <cp:lastModifiedBy>секретарь</cp:lastModifiedBy>
  <cp:lastPrinted>2015-02-16T14:22:00Z</cp:lastPrinted>
  <dcterms:modified xsi:type="dcterms:W3CDTF">2015-05-25T07:30:00Z</dcterms:modified>
  <cp:revision>90</cp:revision>
  <dc:subject/>
  <dc:title>СПИСОК</dc:title>
</cp:coreProperties>
</file>