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2.02.2016 №  3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недрение гражданских технологий противодействия терроризму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»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315 тыс. рублей, за счет средств местного бюджета 315 тыс.рублей, в том числе:</w:t>
            </w:r>
          </w:p>
          <w:p>
            <w:pPr>
              <w:pStyle w:val="Style20"/>
              <w:jc w:val="left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6 год – 105 тыс. рублей</w:t>
            </w:r>
            <w:bookmarkEnd w:id="0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5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– 105 тыс. рублей, в том числе 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6 - 2018 годы – 60,0 тыс. рублей за счет средств местного бюджета, в том числе:</w:t>
            </w:r>
            <w:bookmarkEnd w:id="1"/>
          </w:p>
          <w:p>
            <w:pPr>
              <w:pStyle w:val="Style20"/>
              <w:jc w:val="left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8"/>
                <w:szCs w:val="28"/>
              </w:rPr>
              <w:t>2016 год – 20,0 тыс. рублей</w:t>
            </w:r>
            <w:bookmarkEnd w:id="2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недрение гражданских технологий противодействия терроризму в Вышестеблиевском сельском поселении Темрюк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00,0 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 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30,0 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0,0 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5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3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180,0 тыс. рублей, в том числе из средств местного бюджета – 180,0 тыс. рублей, из них по годам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6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- 6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- 60,0 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- 45,0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 за счет местного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15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15,0 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в 2010 - 2015 годах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, который по итогам 12 месяцев 2014 года снизился на 16,2%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3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0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3"/>
        <w:ind w:left="0" w:right="-1" w:firstLine="900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3"/>
        <w:ind w:left="0" w:right="-1" w:firstLine="900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6 по 2018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51"/>
      <w:bookmarkEnd w:id="5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 «Внедрение гражданских технологий противодействия терроризму в Вышестеблиевском сельском поселении Темрюкского района»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 </w:t>
      </w:r>
      <w:bookmarkStart w:id="7" w:name="sub_1053"/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Голубицкого сельского поселения Темрюкского района и повышение эффективности системы противодействия коррупции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8" w:name="sub_1054"/>
      <w:bookmarkEnd w:id="7"/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0"/>
        <w:ind w:firstLine="770"/>
        <w:rPr>
          <w:rFonts w:ascii="Times New Roman" w:hAnsi="Times New Roman" w:cs="Times New Roman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sz w:val="28"/>
          <w:szCs w:val="28"/>
        </w:rPr>
        <w:t>5. «</w:t>
      </w:r>
      <w:bookmarkEnd w:id="9"/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26"/>
        <w:gridCol w:w="1207"/>
        <w:gridCol w:w="1630"/>
        <w:gridCol w:w="1373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недрение гражданских технологий противодействия терроризму в Вышестеблие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105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                                                            О.В. Гриц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16-01-29T09:49:00Z</cp:lastPrinted>
  <dcterms:modified xsi:type="dcterms:W3CDTF">2016-02-02T13:21:00Z</dcterms:modified>
  <cp:revision>15</cp:revision>
  <dc:subject/>
  <dc:title>ПРИЛОЖЕНИЕ</dc:title>
</cp:coreProperties>
</file>