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33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TextBody"/>
        <w:spacing w:before="0" w:after="0"/>
        <w:ind w:left="33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к Порядку рассмотрения обращений </w:t>
      </w:r>
    </w:p>
    <w:p>
      <w:pPr>
        <w:pStyle w:val="TextBody"/>
        <w:spacing w:before="0" w:after="0"/>
        <w:ind w:left="33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граждан в администрации </w:t>
      </w:r>
    </w:p>
    <w:p>
      <w:pPr>
        <w:pStyle w:val="TextBody"/>
        <w:spacing w:before="0" w:after="0"/>
        <w:ind w:left="33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</w:t>
      </w:r>
    </w:p>
    <w:p>
      <w:pPr>
        <w:pStyle w:val="TextBody"/>
        <w:spacing w:before="0" w:after="0"/>
        <w:ind w:left="33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TextBody"/>
        <w:spacing w:before="0" w:after="0"/>
        <w:ind w:left="33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, адрес электронной почты, адрес сайта в сети «Интернет», справочные телефоны,  факс, режим работы администрации Вышестеблиевского сельского поселения  Темрюкского района</w:t>
      </w:r>
    </w:p>
    <w:p>
      <w:pPr>
        <w:pStyle w:val="Heading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6"/>
        <w:spacing w:before="0" w:after="0"/>
        <w:ind w:firstLine="708"/>
        <w:jc w:val="both"/>
        <w:rPr/>
      </w:pPr>
      <w:r>
        <w:rPr>
          <w:b w:val="false"/>
          <w:sz w:val="28"/>
          <w:szCs w:val="28"/>
        </w:rPr>
        <w:t xml:space="preserve">Почтовый адрес администрации Вышестеблиевского сельского поселения Темрюкского района: 353541, Краснодарский край, станица Вышестеблиевская, улица Ленина,  94. 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работы администрации Вышестеблиевского сельского поселения  Темрюкского  района Краснодарского края: с 8.00 до 12.00 и с 14.00 до 17.00. Выходные дни: суббота, воскресенье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граждан в общем отделе  (Ленина  улица, 94, станица Вышестеблиевская) осуществляется: п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торникам   с 8.00  до  12.00 и с 14.00 до 17.00, и пятницам с 8.00 до 12.00 и с 14.00 до 16.00,  каб. № 10/2, тел. 8(86148)35-3-44. 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Запись граждан к главе Вышестеблиевского сельского поселения  Темрюкского района производится  по тел. 8(86148)35-2-42 или в каб. № 10 по адресу: Ленина улица, 94 станица Вышестеблиевская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Глава Вышестеблиевского сельского поселения Темрюкского района  ведет  прием граждан  ежедневно с 7.30 до 8.00,  по вторникам   с 8.00  до  12.00 и с 14.00 до 17.00, пятницам с 8.00 до 12.00,   каб.  № 10/1, тел. 8(86148) 35-3-34</w:t>
      </w:r>
    </w:p>
    <w:p>
      <w:pPr>
        <w:pStyle w:val="Heading6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лефон/факс для приема письменных обращений граждан: 8(86148)35-3-44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 начальника общего  отдела: 8(86148)35-3-44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«Горячая линия» администрации Вышестеблиевского сельского поселения  Темрюкского района 8(86148)35-5-2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 администрации Вышестеблиевского сельского поселения  Темрюкского  района: adm_histebl@mail.ru</w:t>
      </w:r>
    </w:p>
    <w:p>
      <w:pPr>
        <w:pStyle w:val="Heading6"/>
        <w:spacing w:before="0" w:after="0"/>
        <w:ind w:firstLine="708"/>
        <w:jc w:val="both"/>
        <w:rPr>
          <w:spacing w:val="-4"/>
          <w:sz w:val="28"/>
          <w:szCs w:val="28"/>
        </w:rPr>
      </w:pPr>
      <w:r>
        <w:rPr>
          <w:b w:val="false"/>
          <w:sz w:val="28"/>
          <w:szCs w:val="28"/>
        </w:rPr>
        <w:t xml:space="preserve">Официальный сайт Вышестеблиевского сельского поселения  Темрюкского  района: </w:t>
      </w:r>
      <w:r>
        <w:rPr>
          <w:spacing w:val="-4"/>
          <w:sz w:val="28"/>
          <w:szCs w:val="28"/>
          <w:lang w:val="en-US"/>
        </w:rPr>
        <w:t>http</w:t>
      </w:r>
      <w:r>
        <w:rPr>
          <w:spacing w:val="-4"/>
          <w:sz w:val="28"/>
          <w:szCs w:val="28"/>
        </w:rPr>
        <w:t>://</w:t>
      </w:r>
      <w:r>
        <w:rPr>
          <w:spacing w:val="-4"/>
          <w:sz w:val="28"/>
          <w:szCs w:val="28"/>
          <w:lang w:val="en-US"/>
        </w:rPr>
        <w:t>www</w:t>
      </w:r>
      <w:r>
        <w:rPr>
          <w:spacing w:val="-4"/>
          <w:sz w:val="28"/>
          <w:szCs w:val="28"/>
        </w:rPr>
        <w:t>.</w:t>
      </w:r>
      <w:r>
        <w:rPr>
          <w:spacing w:val="-4"/>
          <w:sz w:val="28"/>
          <w:szCs w:val="28"/>
          <w:lang w:val="en-US"/>
        </w:rPr>
        <w:t>admvyshesteblievskaya</w:t>
      </w:r>
      <w:r>
        <w:rPr>
          <w:spacing w:val="-4"/>
          <w:sz w:val="28"/>
          <w:szCs w:val="28"/>
        </w:rPr>
        <w:t>.</w:t>
      </w:r>
      <w:r>
        <w:rPr>
          <w:spacing w:val="-4"/>
          <w:sz w:val="28"/>
          <w:szCs w:val="28"/>
          <w:lang w:val="en-US"/>
        </w:rPr>
        <w:t>ru</w:t>
      </w:r>
    </w:p>
    <w:p>
      <w:pPr>
        <w:pStyle w:val="Normal"/>
        <w:shd w:fill="FFFFFF" w:val="clear"/>
        <w:ind w:right="-761" w:hanging="0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а граждан специалистами админист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 Темрюкского 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2926"/>
        <w:gridCol w:w="3494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его прием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ируемые вопрос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рие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асы)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зур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адимир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ович -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жилищно-коммунального хозяйства, топливно-энергетического комплекса, транспорта, связи, экологии, торговли и потребительского рынка, вопросы ТОС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ник с 8.00 до 17.00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ятница с 8.00 до 16.00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бинет № 1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8(86148)35-9-18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даков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риса Николаевна -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административной реформы, муниципальной службы и кадровой политики, взаимодействия с администрацией муниципального образования Темрюкский район, общественными организациями, вопросы статистических учетов, архива, работы Совета, информации и взаимодействия со СМИ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ник с 8.00 до 17.00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ятница с 8.00 до 16.00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бинет № 10/2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8(86148)35-3-44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у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Васильевна –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экономики, прогнозирования, финансирования, инвестиционного развития и малого бизнеса, налогов и сборов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ник с 8.00 до 17.00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ятница с 8.00 до 16.00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бинет № 12/1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8(86148)35-0-12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ч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Алексеевич –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имущественных и земельных отношений администрации Вышестеблиевского сельского поселения Темрюкского район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архитектуры и градостроительства, имущественных и земельных отношений, земельного и жилищного контроля, природных ресурсов и муниципальной собственности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ник с 8.00 до 17.00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ятница с 8.00 до 16.00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бинет № 2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8(86148)35-5-26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ни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ич –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 (по социальным вопросам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Вышестеблиевского сельского поселения Темрюкского район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социальной сферы, профилактики правонарушений, взаимодействия с правоохранительными органами, взаимодействия с религиозными объединениями, защите прав несовершеннолетних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ник с 8.00 до 17.00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ятница с 8.00 до 16.00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бинет № 12/2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8(86148)35-2-15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авле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да Владимировна –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культуры, молодежной политики, библиотечного обслуживания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ник с 8.00 до 17.00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ятница с 8.00 до 16.00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м культуры станицы Вышестеблиевской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8(86148)35-0-53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коног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ван Владимирович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 физической культуре и спорт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физической культуры и спорта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ник с 8.00 до 17.00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ятница с 8.00 до 16.00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бинет № 12/2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8(86148)35-2-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Л.Н. Бедако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761" w:hanging="0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1:44:00Z</dcterms:created>
  <dc:creator>Admin</dc:creator>
  <dc:description/>
  <cp:keywords/>
  <dc:language>en-US</dc:language>
  <cp:lastModifiedBy>user</cp:lastModifiedBy>
  <cp:lastPrinted>2010-06-08T09:53:00Z</cp:lastPrinted>
  <dcterms:modified xsi:type="dcterms:W3CDTF">2013-03-27T13:17:00Z</dcterms:modified>
  <cp:revision>19</cp:revision>
  <dc:subject/>
  <dc:title>                                 Приложение № 1</dc:title>
</cp:coreProperties>
</file>