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7.03.2013                                                                                                   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рассмотрения обращений граждан в а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7 Федерального закона от 0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орядок рассмотрения обращений граждан в администрации Вышестеблие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16 декабря 2009 года № 103 «Об Административном регламенте исполнения муниципальной функции рассмотрения обращений граждан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3. Общему отделу администрации Вышестеблиевского сельского поселения Темрюкского района (Бедакова) опубликовать в средствах массовой информации  настоящее постановление и  разместить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57:00Z</dcterms:created>
  <dc:creator>секретарь</dc:creator>
  <dc:description/>
  <cp:keywords/>
  <dc:language>en-US</dc:language>
  <cp:lastModifiedBy>секретарь</cp:lastModifiedBy>
  <cp:lastPrinted>2013-03-27T14:21:00Z</cp:lastPrinted>
  <dcterms:modified xsi:type="dcterms:W3CDTF">2013-03-28T07:36:00Z</dcterms:modified>
  <cp:revision>13</cp:revision>
  <dc:subject/>
  <dc:title/>
</cp:coreProperties>
</file>