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8"/>
        <w:spacing w:before="280" w:after="2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 11.02.2019 г.                                                                                            № 20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16 августа 2017 года № 110 «Об определении гарантирующей организации в сфере водоснабжения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14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Федерального закона от 06 октября 2003 года № 131 ФЗ «Об общих принципах организации местного самоуправления в Российской Федерации», подпунктом 2 пункта 1 статьи 6 и </w:t>
        <w:br/>
        <w:t xml:space="preserve">статьями 8, 12 Федерального закона от декабря 2011 года № 416-ФЗ </w:t>
        <w:br/>
        <w:t xml:space="preserve">«О водоснабжении и водоотведении», с целью организации </w:t>
        <w:br/>
        <w:t>централизованного, надежного и бесперебойного водоснабжения и водоотведения населения Вышестеблиев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остановление администрации Вышестеблиевского сельского поселения Темрюкского района </w:t>
        <w:br/>
        <w:t>от 16 августа 2017 года № 110 «Об определении гарантирующей организации в сфере водоснабжения на территории Вышестеблиевского сельского поселения Темрюкского района» в связи с изменением продолжительности водопровода, изложив его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бщему отделу администрации Вышестеблиевского сельского поселения Темрюкского района </w:t>
      </w:r>
      <w:r>
        <w:rPr>
          <w:sz w:val="28"/>
          <w:szCs w:val="28"/>
        </w:rPr>
        <w:t>обнародовать и разместить настоящее постановл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онтроль за выполнением настоящего постановления</w:t>
      </w:r>
      <w:r>
        <w:rPr>
          <w:sz w:val="28"/>
          <w:szCs w:val="28"/>
        </w:rPr>
        <w:t xml:space="preserve">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sectPr>
      <w:headerReference w:type="default" r:id="rId2"/>
      <w:type w:val="nextPage"/>
      <w:pgSz w:w="11906" w:h="16838"/>
      <w:pgMar w:left="1701" w:right="567" w:gutter="0" w:header="426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inline distT="0" distB="0" distL="0" distR="0">
          <wp:extent cx="485775" cy="609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0:00Z</dcterms:created>
  <dc:creator>XTreme</dc:creator>
  <dc:description/>
  <cp:keywords/>
  <dc:language>en-US</dc:language>
  <cp:lastModifiedBy>секретарь</cp:lastModifiedBy>
  <cp:lastPrinted>2019-02-11T11:11:00Z</cp:lastPrinted>
  <dcterms:modified xsi:type="dcterms:W3CDTF">2019-02-11T10:37:00Z</dcterms:modified>
  <cp:revision>6</cp:revision>
  <dc:subject/>
  <dc:title>ПОСТАНОВЛЕНИЕ</dc:title>
</cp:coreProperties>
</file>