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7.04.2021 № 6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026,1 тыс. рублей;за счет местного бюджета – 3226,9 за счет внебюджетных источников-114,0 тыс. рублей.; за счет краевого бюджета – 1959,4 тыс. руб., софинансирование местного бюджета – 725,8 тыс. руб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семян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6026,1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226,9 тыс.0рублей: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-114,0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– 1959,4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2021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,4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6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04-12T11:34:00Z</cp:lastPrinted>
  <dcterms:modified xsi:type="dcterms:W3CDTF">2021-04-29T06:22:00Z</dcterms:modified>
  <cp:revision>190</cp:revision>
  <dc:subject/>
  <dc:title>                                                                                 УТВЕРЖДЕНА                                                                                           </dc:title>
</cp:coreProperties>
</file>