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7.04.2021 № 6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spacing w:before="0" w:after="0"/>
        <w:ind w:firstLine="482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на территории Вышестеблиевского сельского поселения Темрюкского района</w:t>
      </w:r>
      <w:r>
        <w:rPr>
          <w:b/>
          <w:sz w:val="28"/>
          <w:szCs w:val="28"/>
          <w:lang w:eastAsia="zh-CN"/>
        </w:rPr>
        <w:t>»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eastAsia="zh-CN"/>
        </w:rPr>
        <w:t xml:space="preserve">муниципальной программы «Развитие жилищно-коммунального хозяйств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подпрограммы Вышестеблиевского сельского поселения Темрюкского района «Энергосбережение и повышение энергетической эффективности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</w:t>
      </w: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</w:t>
            </w:r>
            <w:r>
              <w:rPr>
                <w:bCs/>
                <w:sz w:val="28"/>
                <w:szCs w:val="28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 целей подпрограммы и критерии ее выпол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энергоносителей на местный бюджет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требления энергетических ресурсов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271" w:leader="none"/>
                <w:tab w:val="left" w:pos="5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ых показателей энергопотреб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25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 и 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2.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Вышестеблиевского сельского поселения должно стать наведение порядка в системе  потребления энергоресурсов.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энергосбережения должна обеспечить снижение потребление ТЭР и воды за счет внедрения предлагаемых данной под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Цели, задачи, сроки и этапы реализации подподпрограммы</w:t>
      </w:r>
    </w:p>
    <w:p>
      <w:pPr>
        <w:pStyle w:val="Style17"/>
        <w:spacing w:before="0" w:after="0"/>
        <w:ind w:firstLine="7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рганизационных мероприятий по энергосбережению и повышению энергетическ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иборами учета используемых энергет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электро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46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требления энергии и связанных с этим затрат по муниципальным контракт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21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основных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 к подпрограмм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4. Обоснование </w:t>
      </w:r>
      <w:bookmarkStart w:id="0" w:name="sub_300"/>
      <w:r>
        <w:rPr>
          <w:b/>
          <w:color w:val="000000"/>
          <w:sz w:val="28"/>
          <w:szCs w:val="28"/>
        </w:rPr>
        <w:t>ресурсного обеспечен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ирование подпрограммы осуществляется за счет средств местного бюджета</w:t>
      </w:r>
      <w:r>
        <w:rPr>
          <w:rStyle w:val="Applestylespan"/>
          <w:color w:val="000000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. Общий объем финансирования подпро</w:t>
      </w:r>
      <w:r>
        <w:rPr>
          <w:sz w:val="28"/>
          <w:szCs w:val="28"/>
        </w:rPr>
        <w:t>граммы составляет 250,00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 xml:space="preserve">программы приводится в </w:t>
      </w:r>
      <w:r>
        <w:rPr>
          <w:rStyle w:val="Style15"/>
          <w:b w:val="false"/>
          <w:color w:val="000000"/>
          <w:sz w:val="28"/>
          <w:szCs w:val="28"/>
        </w:rPr>
        <w:t>приложении №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</w:t>
      </w:r>
      <w:r>
        <w:rPr>
          <w:color w:val="000000"/>
          <w:sz w:val="28"/>
          <w:szCs w:val="28"/>
        </w:rPr>
        <w:t>под</w:t>
      </w:r>
      <w:r>
        <w:rPr>
          <w:sz w:val="28"/>
          <w:szCs w:val="28"/>
        </w:rPr>
        <w:t>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социально-экономической эффектив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од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епени достижения целей и решения задач подпрограм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bookmarkStart w:id="2" w:name="sub_105"/>
      <w:bookmarkEnd w:id="2"/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осуществляет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ет разработку подпрограммы, ее согласование с участниками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формирует структуру подпрограммы и перечень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реализацию подпрограммы, координацию деятельности участников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под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под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подпрограммы на основании предложений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до 20 февраля года, следующего за отчетным годом, направляет в финансовый отдел доклад о ходе реализации под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осуществляет администрация и Совет Вышестеблиев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59"/>
        </w:tabs>
        <w:ind w:left="155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17-02-01T09:12:00Z</cp:lastPrinted>
  <dcterms:modified xsi:type="dcterms:W3CDTF">2021-04-29T06:22:00Z</dcterms:modified>
  <cp:revision>59</cp:revision>
  <dc:subject/>
  <dc:title>ПРИЛОЖЕНИЕ</dc:title>
</cp:coreProperties>
</file>