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Порядку формирования и ведения </w:t>
      </w:r>
      <w:r>
        <w:rPr>
          <w:rFonts w:cs="Times New Roman" w:ascii="Times New Roman" w:hAnsi="Times New Roman"/>
          <w:sz w:val="28"/>
          <w:szCs w:val="28"/>
        </w:rPr>
        <w:t>реестра муниципальных услуг муниципального образования Темрюкский район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й о муниципальной услуге, услуге учреждения (организации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ind w:left="0" w:firstLine="851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слу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ind w:left="0" w:firstLine="851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реестровый номер услуги и дата размещения сведений о ней в региональной государственной информационной системе «Реестр государственных услуг (функций) Краснодарского края»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Наименование органов местного самоуправления или муниципального учреждения (организации) муниципального образования Темрюкский район, предоставляющих усл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851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Краснодарского края, органов местного самоуправления, учреждений (организаций), участвующих в предоставлении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851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тексты нормативных правовых актов, непосредственно регулирующих предоставление услуг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851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особы предоставления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851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851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аявителей, которым предоставляется усл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85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ах, в которых можно получить информацию о правилах предоставления услуги, в том числе телефоны центра телефонного обслуживания граждан и организа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ind w:left="0" w:firstLine="851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услуги (в том числе с учетом необходимости обращения в органы, учреждения и организации, участвующие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оставлении услуги) и срок выдачи (направления) документов, являющихся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ind w:left="0" w:firstLine="851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заявление о предоставлении услуги должно быть зарегистрирова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ind w:left="0" w:firstLine="851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услуги лично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  <w:t>Основания для приостановления предоставления либо отказа в предоставлении услуги (если возможность приостановления либо отказа в предоставлении услуги предусмотрена законодательством Российской Федерац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ind w:left="0" w:firstLine="851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, подлежащие обязательному представлению заявителем для </w:t>
      </w:r>
      <w:r>
        <w:rPr>
          <w:rFonts w:cs="Times New Roman" w:ascii="Times New Roman" w:hAnsi="Times New Roman"/>
          <w:sz w:val="28"/>
          <w:szCs w:val="28"/>
        </w:rPr>
        <w:t>получения услуги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ind w:left="0" w:firstLine="851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кументы, необходимые для предоставления услуги и находящиеся в </w:t>
      </w:r>
      <w:r>
        <w:rPr>
          <w:rFonts w:cs="Times New Roman" w:ascii="Times New Roman" w:hAnsi="Times New Roman"/>
          <w:sz w:val="28"/>
          <w:szCs w:val="28"/>
        </w:rPr>
        <w:t>распоряжении государственных органов, органов местного самоуправления и учреждений (организаций), участвующих в предоставлении услуги, которые заявитель вправе представить для получения услуги по собственной инициативе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ab/>
        <w:t>Формы заявлений о предоставлении услуг и иных документов, заполнение которых заявителем необходимо для обращения за получением услуги в электронной форме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ab/>
        <w:t>Сведения о возмездности (безвозмездности) предоставления услуги, правовых основаниях и размерах платы, взимаемой с заявителя (если услуга предоставляется на возмездной основе), методике расчета платы за предоставление услуги с указанием нормативного правового акта, которым эта методика утвержден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ab/>
        <w:t>Показатели доступности и качества услуги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851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и порядок предоставление услуги на базе муниципального бюджетного учреждения «Многофункциональный центр предоставления государственных и муниципальных услуг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Темрюкский район»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Информация о внутриведомственных и межведомственных административных процедурах, подлежащих выполнению органом, предоставляющим услугу, в том числе информация о промежуточных и окончательных сроках таких административных процеду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ind w:left="0" w:firstLine="851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пустимости (возможности) и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ind w:left="0" w:firstLine="851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основания внесения изменений в сведения об услуге, содержащиеся в региональной государственной информационной системе «Реестр государственных услуг (функций) Краснодарского кра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ind w:left="0" w:firstLine="851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Краснодарского края, органами местного самоуправления, учреждениями (организациями), участвующими в оказании услуги)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озможности электронной записи на прием, в том числе для представления заявлений и документов, необходимых для предоставления услуги, а также для получения результата, с использованием единого портал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П. К. Хаджид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9:00Z</dcterms:created>
  <dc:creator>User</dc:creator>
  <dc:description/>
  <cp:keywords/>
  <dc:language>en-US</dc:language>
  <cp:lastModifiedBy>1</cp:lastModifiedBy>
  <cp:lastPrinted>2015-04-21T09:54:00Z</cp:lastPrinted>
  <dcterms:modified xsi:type="dcterms:W3CDTF">2016-03-15T06:36:00Z</dcterms:modified>
  <cp:revision>13</cp:revision>
  <dc:subject/>
  <dc:title/>
</cp:coreProperties>
</file>