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6684" w:leader="none"/>
          <w:tab w:val="center" w:pos="8005" w:leader="none"/>
        </w:tabs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      сельского поселения Темрюкского района</w:t>
        <w:tab/>
        <w:t xml:space="preserve">       от 16.03.2016 №92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формирования и ведения реестра муниципальных </w:t>
      </w:r>
      <w:r>
        <w:rPr>
          <w:rFonts w:cs="Times New Roman" w:ascii="Times New Roman" w:hAnsi="Times New Roman"/>
          <w:b/>
          <w:sz w:val="28"/>
          <w:szCs w:val="28"/>
        </w:rPr>
        <w:t>услуг (функций) Вышестеблиев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естр муниципальных услуг (функций) – информационная система, содержащая сведения о предоставляемых (исполняемых) администрацией Вышестеблиевского сельского поселения Темрюкского района и подведомственными учреждениями услугах (функциях) по запросам заявителей. Реестр муниципальных услуг (функций) является одним из разделов Региональной государственной информационной системы – «Реестр государственных и муниципальных услуг (функций) Краснодарского края» (далее – Реестр Краснодарского кра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рядке формирования и ведения реестра муниципальных услуг (функций) Вышестеблиев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 (далее – Порядок) применяются понятия в том значении, в котором они используются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орядке используются следующие понят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 (функций) – систематизированные перечни муниципальных услуг (функций), предоставляемых (исполняемых) структурными подразделениями администрации Вышестеблиевского сельского поселения Темрюкского района и услуг, предоставляемых муниципальными учреждениями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еестра муниципальных услуг (функций) – определение сведений о муниципальных услугах (функциях) и внесение их в реестр муниципальных услуг (функций). Перечни таких сведений приведены в приложениях № 1-3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муниципальных услуг (функций) – обновление информации, содержащейся в реестре муниципальных услуг (функци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е лица – должностные лица администрации Вышестеблиевского сельского поселения Темрюкского района и муниципальных учреждений, определенные в установленном порядке ответственными за формирование сведений о муниципальных услугах (функциях) и размещение этих сведений в реестре муниципальных услуг (функций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департ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тизации и связи Краснодарского края уполномоченный на формирование, проверку и размещение в Федеральном реестре сведений о муниципальных услугах (функциях), содержащихся в реестрах муниципальных услуг (функций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ению в реестр муниципальных услуг (функций) подлежат услуги (функции), определенные в соответствии с частью 6 статьи 1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ых услуг (функций) состоит из раздел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1"/>
      <w:bookmarkEnd w:id="0"/>
      <w:r>
        <w:rPr>
          <w:rFonts w:cs="Times New Roman" w:ascii="Times New Roman" w:hAnsi="Times New Roman"/>
          <w:sz w:val="28"/>
          <w:szCs w:val="28"/>
        </w:rPr>
        <w:t>1) реестр муниципальных услуг (функци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1"/>
      <w:bookmarkStart w:id="2" w:name="sub_10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справочная информация.</w:t>
      </w:r>
    </w:p>
    <w:p>
      <w:pPr>
        <w:pStyle w:val="Normal"/>
        <w:ind w:firstLine="851"/>
        <w:jc w:val="both"/>
        <w:rPr/>
      </w:pPr>
      <w:bookmarkStart w:id="3" w:name="sub_10012"/>
      <w:bookmarkEnd w:id="3"/>
      <w:r>
        <w:rPr>
          <w:rFonts w:cs="Times New Roman" w:ascii="Times New Roman" w:hAnsi="Times New Roman"/>
          <w:sz w:val="28"/>
          <w:szCs w:val="28"/>
        </w:rPr>
        <w:t>Реестр муниципальных услуг (функций) содержит сведения в электронной форм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ых услугах, предоставляемых структурными подразделениями администрации Вышестеблиевского сельского поселения Темрюкского района, включенными в перечень муниципальных услуг и функций в сфере контрольно-надзорной деятельности, утвержд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функциях, исполняемых структурными подразделениями администрации Вышестеблиевского сельского поселения Темрюкского района, включенными в перечень муниципальных услуг и функций в сфере контрольно-надзорной деятельности, утвержд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л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угах, которые являются необходимыми и обязательными для предоставления муниципальных услуг и включены в перечень, утвержденный Советом Вышестеблие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угах, предоставля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 в соответствии с перечнями, утвержденными Правительством Российской Федерации и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ую информацию о структурных подразделениях администрации Вышестеблиевского сельского поселения Темрюкского района, предоставляющих услуги (исполняющих функции), учреждениях (организациях), участвующих в предоставлении услуг или предоставляющих услуги на основании муниципального задания (заказа), а также о местах предоставления у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й орган и структурные подразделения администрации Вышестеблиевского сельского поселения Темрюкского района, представляющие сведения об услугах (функциях) для размещения в Реестре Краснодарского края, являются участниками информационного взаимодейств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Участники информационного взаимодействия выполняю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ают лиц, ответственных за выполнение операций по заполнению электронных форм Реестра Краснодарского кра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ют лиц, ответственных за представление сведений об услугах (функциях) для размещения в Реестре Краснодарского края (далее - ответственные лица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ют согласование представленных сведений об услугах (функциях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рядок заполнения электронных форм Реестра муниципальных услуг определяется в методических рекомендациях, утвержденных Министерством экономического развития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Формирование и ведение реестра муниципальных услуг (функций) в администрации Вышестеблиевского сельского поселения Темрюкского района осуществляются в соответствии с Порядком формирования и ведения реестра муниципальных услуг (функций) в электронном виде с использованием региональной государственной информационной системы "Реестр государственных услуг (функций) Краснодарского края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и ведения реестра муниципальных усл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ункций) в администрации Вышестеблиевского сельского поселения Темрюкского район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ведений об услугах (функциях) и предоставление их для размещения в реестре муниципальных услуг осуществляют ответственные лица - специалисты структурных подразделений администрации Вышестеблиевского сельского поселения Темрюкского района и муниципальных учреждений, предоставляющие (исполняющие) соответствующие услуги (функции) на основании административных регламентов предоставления (исполнения) услуг (функций) и стандартов предоставления муниципальных услуг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202"/>
      <w:bookmarkEnd w:id="4"/>
      <w:r>
        <w:rPr>
          <w:rFonts w:cs="Times New Roman" w:ascii="Times New Roman" w:hAnsi="Times New Roman"/>
          <w:sz w:val="28"/>
          <w:szCs w:val="28"/>
        </w:rPr>
        <w:t xml:space="preserve">В течение одного календарного месяца со дня вступления в силу нормативного правового акта, устанавливающего порядок предоставления (исполнения) услуги (функции), отменяющего или изменяющего условия предоставления (исполнения) услуги (функции), ответственное лицо направляет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полномоченному орга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я о новой услуге (функции) или изменение сведений об услуге (функции), включенных в Реестр муниципальных услуг (функций)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муниципальных услуг (функций) осуществляется путем заполнения электронных форм Реестра Краснодарского края с использованием его программно-технических средств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bookmarkStart w:id="5" w:name="sub_2202"/>
      <w:bookmarkStart w:id="6" w:name="sub_220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Уполномоченный орган в течение десяти дней проводит формально-логическую проверку размещенных в Реестре Краснодарского края сведений об услугах (функциях) на предмет соответствия административным регламентам предоставления услуг (исполнения функций) и стандартам предоставления муниципальных услуг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bookmarkStart w:id="7" w:name="sub_2207"/>
      <w:bookmarkStart w:id="8" w:name="sub_2208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В случае если по результатам проверки, указанной в </w:t>
      </w:r>
      <w:hyperlink w:anchor="sub_220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ыявлены нарушения, Уполномоченный орган направляет представившему ненадлежащие сведения ответственному лицу уведомление об их устранении в форме электронного комментария с использованием программно-технических средств Реестра Краснодарского края. Устранение нарушений должно быть осуществлено ответственным лицом, представившим ненадлежащие сведения, в течение трех рабочих дней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bookmarkStart w:id="9" w:name="sub_2208"/>
      <w:bookmarkStart w:id="10" w:name="sub_2209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Если по результатам проверки, указанной в </w:t>
      </w:r>
      <w:hyperlink w:anchor="sub_220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рушений не выявлено, Уполномоченный орган в срок, не превышающий одного дня после истечения срока проверки используя программно-технические средства Реестра Краснодарского края, размещает на Портале государственных и муниципальных услуг Краснодарского края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 случае если в предоставлении муниципальной услуги участвуют</w:t>
        <w:br/>
        <w:t>несколько органов, ответственных за предоставление услуги (функции), т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правление уполномоченному органу по ведению Реестра муниципальных </w:t>
      </w:r>
      <w:r>
        <w:rPr>
          <w:rFonts w:cs="Times New Roman" w:ascii="Times New Roman" w:hAnsi="Times New Roman"/>
          <w:sz w:val="28"/>
          <w:szCs w:val="28"/>
        </w:rPr>
        <w:t>услуг сведений об услугах (функциях) осуществляет орган, который представляет заявителю итоговый результат услуг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исключения сведений об услугах (функциях) из реестр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>услуг, размещенных в Реестре Краснодарского края, являются следующие обстоя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федеральных законов и иных нормативных правовых актов Российской Федерации, законов и иных нормативных правовых актов Краснодарского края, муниципальных правовых актов, которыми упразднено предоставление государственной или муниципальной услуг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ведений об услугах (функциях), размещенных в реестре Краснодарского края, требованиям, установленном пунктом 2.1. настоящего Порядка, при условии, что это несоответствие не может быть устранено путем внесения изменений в сведения об услугах (функциях)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едения и исключение сведений о муниципальных услугах (функциях), размещенных в Реестре Краснодарского края, осуществляются в порядке, предусмотренном для их размещения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ответственные лица структурных подразделений администрации Вышестеблиевского сельского поселения Темрюкского района, муниципальных учреждений, представивших в Реестр Краснодарского края сведения об услугах (функциях)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о края и Федеральном реестре, а также за соблюдением порядка и сроков их предоставл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2209"/>
      <w:bookmarkEnd w:id="11"/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едение мониторинга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слуг (функций).</w:t>
      </w:r>
    </w:p>
    <w:p>
      <w:pPr>
        <w:pStyle w:val="Normal"/>
        <w:shd w:fill="FFFFFF" w:val="clear"/>
        <w:tabs>
          <w:tab w:val="clear" w:pos="708"/>
          <w:tab w:val="left" w:pos="3735" w:leader="none"/>
        </w:tabs>
        <w:ind w:lef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правление экономики и прогнозирования не реже одного раза в год проводит мониторинг Реестра муниципальных услуг (функций) с целью приведения его в соответствие с вновь принятыми нормативными правовыми актами Российской Федерации, Краснодарского края, правовыми актами органов местного самоуправления и перечнями муниципальных услуг Вышестеблиев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обходимости внесения изменений в Реестр муниципальных услуг (функций) управление экономики и прогнозирования готовит проект нормативно правового акта администрации Вышестеблиевского сельского поселения Темрюкского района о внесении изменений в Реестр муниципальных услуг (функций) на основании поступивших данных от структурных подразделений администрации Вышестеблиевского сельского поселения Темрюкского района, проводит согласование в порядке, установленном правовыми актами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П. К. Хаджиди</w:t>
      </w:r>
    </w:p>
    <w:p>
      <w:pPr>
        <w:pStyle w:val="Normal"/>
        <w:shd w:fill="FFFFFF" w:val="clear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2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440.1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49:00Z</dcterms:created>
  <dc:creator>User</dc:creator>
  <dc:description/>
  <cp:keywords/>
  <dc:language>en-US</dc:language>
  <cp:lastModifiedBy>Manager1</cp:lastModifiedBy>
  <cp:lastPrinted>2016-03-16T14:26:00Z</cp:lastPrinted>
  <dcterms:modified xsi:type="dcterms:W3CDTF">2016-03-16T10:35:00Z</dcterms:modified>
  <cp:revision>13</cp:revision>
  <dc:subject/>
  <dc:title/>
</cp:coreProperties>
</file>