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№ 218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szCs w:val="32"/>
        </w:rPr>
        <w:t>LXXI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   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.12.</w:t>
      </w:r>
      <w:r>
        <w:rPr>
          <w:sz w:val="28"/>
          <w:szCs w:val="28"/>
        </w:rPr>
        <w:t>2017</w:t>
      </w:r>
      <w:r>
        <w:rPr>
          <w:sz w:val="28"/>
          <w:szCs w:val="28"/>
          <w:lang w:val="ru-RU"/>
        </w:rPr>
        <w:t xml:space="preserve">  года         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32"/>
        </w:rPr>
        <w:t>XL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3 ноября 2016 года  № 145  «О бюджете Вышестеблиевского сельского поселения Темрюкского района на 2017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в связи в связи с уменьшением  расходов бюджета в сумме 6122,3 тыс. рублей,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3 ноября 2016 года  № 145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7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7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56144,0 тыс. рублей» заменить словами « 50021,7» 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4 пункта 1 после слов «общий объем дефицита в сумме  слова «243,7» тыс.рублей» заменить словами «общий объем профицита в сумме « 6985,7»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7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меньшить раздел 1 «Общегосударственные вопросы» цифру «16778,3» тыс. рублей заменить на цифру «15875,4»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ьшить раздел 3 «Национальная безопасность и правоохранительная деятельность» цифру «105,0» тыс.рублей заменить на цифру «62,8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ьшить  раздел 4 «Национальная экономика» цифру «8381,6» на сумму «7281,5» тыс.руб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ьшить раздел 5 «Жилищно-коммунальное хозяйство» цифру «10513,5» тыс.рублей на цифру «7021,9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ьшить раздел 7 «Культура, кинематография цифру «19718,4» тыс.рублей на цифру «19174,3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ьшить раздел 9 «Физическая культура и спорт» цифру «130,0» тыс.рублей на цифру «95,4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ьшить раздел 10 «Обслуживание государственного и муниципального долга» цифру «123»тыс.рублей на цифру «116,2» тыс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7 год» изложить в новой редакции  (Приложение №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7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8 «Ведомственная   структура  расходов   бюджета Вышестеблиевского сельского поселения Темрюкского района на 2017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7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11 «Программа муниципальных заимствований Вышестеблиевского сельского поселения Темрюкского района на 2017 год» изложить в новой редакции (Приложение № 6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 В пункте 18 после слов «Утвердить объем бюджетных ассигнований муниципального дорожного фонда Вышестеблиевского сельского поселения Темрюкского района на 2017 год в сумме «8241,5» тыс.рублей» заменить словами «7167,7 тыс.рублей»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6 года № 145 «О бюджете Вышестеблиевского сельского поселения Темрюкского района на 2017 год» возложить на заведующую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   »  декабря    2017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       »  декабря     2017 г.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ая финансовым отделом            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</w:rPr>
  </w:style>
  <w:style w:type="character" w:styleId="2">
    <w:name w:val=" Знак Знак2"/>
    <w:qFormat/>
    <w:rPr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52:00Z</dcterms:created>
  <dc:creator>Бедаков Александр</dc:creator>
  <dc:description/>
  <cp:keywords/>
  <dc:language>en-US</dc:language>
  <cp:lastModifiedBy>HP</cp:lastModifiedBy>
  <cp:lastPrinted>2017-12-12T15:25:00Z</cp:lastPrinted>
  <dcterms:modified xsi:type="dcterms:W3CDTF">2018-01-09T06:42:00Z</dcterms:modified>
  <cp:revision>119</cp:revision>
  <dc:subject/>
  <dc:title>СОВЕТ ВЫШЕСТЕБЛИЕВСКОГО СЕЛЬСКОГО ПОСЕЛЕНИЯ</dc:title>
</cp:coreProperties>
</file>