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 w:eastAsia="en-US"/>
        </w:rPr>
        <w:t>23</w:t>
      </w:r>
      <w:r>
        <w:rPr>
          <w:sz w:val="28"/>
          <w:szCs w:val="28"/>
        </w:rPr>
        <w:t xml:space="preserve">.09.2024                                                                                                № 222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center"/>
        <w:rPr>
          <w:sz w:val="28"/>
          <w:szCs w:val="24"/>
          <w:u w:val="double"/>
        </w:rPr>
      </w:pPr>
      <w:r>
        <w:rPr>
          <w:sz w:val="28"/>
          <w:szCs w:val="24"/>
        </w:rPr>
        <w:t>ст-ца Вышестеблиевская</w:t>
      </w:r>
    </w:p>
    <w:p>
      <w:pPr>
        <w:pStyle w:val="Normal"/>
        <w:jc w:val="both"/>
        <w:rPr>
          <w:sz w:val="22"/>
          <w:szCs w:val="24"/>
          <w:u w:val="double"/>
        </w:rPr>
      </w:pPr>
      <w:r>
        <w:rPr>
          <w:sz w:val="22"/>
          <w:szCs w:val="24"/>
          <w:u w:val="doub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</w:t>
      </w:r>
      <w:r>
        <w:rPr>
          <w:rFonts w:cs="Times New Roman" w:ascii="Times New Roman" w:hAnsi="Times New Roman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01 августа 2017 года № 9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отдельных видов товаров, работ, услуг, их потребительские свойства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качество) и иные характеристики (в том числе предельные цены товаров, работ, услуг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1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9 Федерального закона от 5 апреля 2013 года  №  44-ФЗ «О контрактной системе в сфере закупок товаров, работ, услуг для обеспечения государственных и муниципальных нужд»,   постановления администрации Вышестеблиевского сельского поселения Темрюкского района от 28 декабря 2023 года № 277  «Об утверждении Правил определения требований  к  закупаемым  отдельным  видам  товаров, работ, услуг (в том числе предельных цен товаров, работ, услуг), для  обеспечения  муниципальных  нужд  Вышестеблиевского  сельского поселения  Темрюкского района»,  п о с т а н о в л я ю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е в ведомственный перечень отдельных видов товаров, работ, услуг и их потребительские свойства (в том числе качество) и иные характеристики (в том числе предельные цены товаров, работ, услуг) для обеспечения муниципальных нужд Вышестеблиевского сельского поселения Темрюкский район (прилагаются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ным управляющим  Н.Г. Колмык, и М.В. Харченко осуществлять закупку товаров, работ, услуг в соответствии с требованиями, утвержденными в ведомственном перечне. </w:t>
      </w:r>
    </w:p>
    <w:p>
      <w:pPr>
        <w:pStyle w:val="Normal"/>
        <w:numPr>
          <w:ilvl w:val="0"/>
          <w:numId w:val="1"/>
        </w:numPr>
        <w:ind w:left="1710" w:hanging="1001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читать     утратившим     силу    постановление    администрации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 от 18 августа 2022 года № 167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О внесении изменений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01 августа 2017 года № 9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»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</w:t>
        </w:r>
        <w:r>
          <w:rPr>
            <w:rStyle w:val="InternetLink"/>
            <w:sz w:val="28"/>
            <w:szCs w:val="28"/>
            <w:lang w:val="en-US"/>
          </w:rPr>
          <w:t>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отдела  администрации Вышестеблиевского сельского поселения Темрюкского района  А.В.Нечай.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стоящее постановление вступает в силу после его официального опублик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П.К. 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8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7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en-US" w:eastAsia="en-US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Upper">
    <w:name w:val="upper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55:00Z</dcterms:created>
  <dc:creator>Админ</dc:creator>
  <dc:description/>
  <cp:keywords/>
  <dc:language>en-US</dc:language>
  <cp:lastModifiedBy>Пользователь Windows</cp:lastModifiedBy>
  <cp:lastPrinted>2024-09-23T15:36:00Z</cp:lastPrinted>
  <dcterms:modified xsi:type="dcterms:W3CDTF">2024-09-23T12:36:00Z</dcterms:modified>
  <cp:revision>16</cp:revision>
  <dc:subject/>
  <dc:title/>
</cp:coreProperties>
</file>