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2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V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ru-RU"/>
        </w:rPr>
        <w:t>.05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 необходимостью распределения остатков собственных средств в сумме 2510,53 тыс.рублей, увеличения расходной части бюджета в сумме 33,00 тыс.рублей 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1559.00 тыс.рублей» заменить словами  « 21559,01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1663.8  тыс.рублей» заменить словами « 24207.2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6 пункта1 после слов «дефицит бюджета Вышестеблиевского сельского поселения Темрюкского района в сумме» слова «104,8 тыс. рублей» заменить словами «2648.27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одпункте 5 пункта 1 после слов верхний предел муниципального долга на 1 января 2015 года в сумме «10000,00 тыс.рублей» заменить словами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2600,00 тыс.рублей »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3731,7 тыс.рублей» заменить на цифру «5691,8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7 «Распределение  бюджетных ассигнований по разделам, подразделам , целевым статьям , группам(группам и подгруппам) видов расходов бюджета Вышестеблиевского сельского поселения Темрюкского района на 2014 год 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6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Установить предельный объем муниципального долга Вышестеблиевского сельского поселения Темрюкского района на 2014 год в сумме 12600,00 тысяч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6» мая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6»  ма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6-05T06:51:00Z</dcterms:modified>
  <cp:revision>854</cp:revision>
  <dc:subject/>
  <dc:title>СОВЕТ ВЫШЕСТЕБЛИЕВСКОГО СЕЛЬСКОГО ПОСЕЛЕНИЯ</dc:title>
</cp:coreProperties>
</file>