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4391,9  тыс. рублей, в том числе из средств местного бюджета – 1717,2 тысяч рублей; из средств краевого бюджета – 2674,7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853,3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2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7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4-09-23T11:27:00Z</cp:lastPrinted>
  <dcterms:modified xsi:type="dcterms:W3CDTF">2017-04-13T07:03:00Z</dcterms:modified>
  <cp:revision>75</cp:revision>
  <dc:subject/>
  <dc:title>                                                                                 УТВЕРЖДЕНА                                                                                           </dc:title>
</cp:coreProperties>
</file>