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7550,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4550,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500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500,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35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350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500,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1500,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район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465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4200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1000,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,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–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spacing w:before="100" w:after="0"/>
        <w:ind w:left="34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spacing w:before="100" w:after="0"/>
        <w:ind w:left="34"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7-2019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5028" w:type="dxa"/>
        <w:jc w:val="left"/>
        <w:tblInd w:w="-1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76"/>
        <w:gridCol w:w="284"/>
        <w:gridCol w:w="2543"/>
        <w:gridCol w:w="904"/>
        <w:gridCol w:w="947"/>
        <w:gridCol w:w="992"/>
        <w:gridCol w:w="992"/>
        <w:gridCol w:w="1701"/>
        <w:gridCol w:w="4091"/>
        <w:gridCol w:w="721"/>
      </w:tblGrid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293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0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7550,0</w:t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1500,0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4812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</w:t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0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1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49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50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50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500,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5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4200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0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Cs/>
              </w:rPr>
              <w:t>520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500,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5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Администрация</cp:lastModifiedBy>
  <cp:lastPrinted>2017-01-20T15:42:00Z</cp:lastPrinted>
  <dcterms:modified xsi:type="dcterms:W3CDTF">2017-04-13T06:21:00Z</dcterms:modified>
  <cp:revision>52</cp:revision>
  <dc:subject/>
  <dc:title>                                                                                    ПРИЛОЖЕНИЕ № 1 </dc:title>
</cp:coreProperties>
</file>