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9.12.2020  № 23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-2021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-2021 годы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10521,1 тыс. рублей, в том числе по год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1,3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769,5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25,8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8,8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283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 годы – 10127,3 тыс.рублей. в том числе за счет средств местного бюджета – 6495,3 тыс. рублей, за счет краевого бюджета – 3911,8;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 годы –102,0 тыс. рубл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0 год – 0,0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521,1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6495,3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краевого бюджета – 3911,8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1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1,5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1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521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0-12-07T14:53:00Z</cp:lastPrinted>
  <dcterms:modified xsi:type="dcterms:W3CDTF">2020-12-10T07:57:00Z</dcterms:modified>
  <cp:revision>206</cp:revision>
  <dc:subject/>
  <dc:title>ПРИЛОЖЕНИЕ</dc:title>
</cp:coreProperties>
</file>