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ind w:left="4680" w:hanging="0"/>
        <w:jc w:val="center"/>
        <w:rPr/>
      </w:pPr>
      <w:r>
        <w:rPr/>
        <w:t xml:space="preserve">             </w:t>
      </w:r>
      <w:r>
        <w:rPr/>
        <w:t xml:space="preserve">к постановлению </w:t>
      </w:r>
    </w:p>
    <w:p>
      <w:pPr>
        <w:pStyle w:val="Normal"/>
        <w:ind w:left="4680" w:hanging="0"/>
        <w:jc w:val="center"/>
        <w:rPr/>
      </w:pPr>
      <w:r>
        <w:rPr/>
        <w:t xml:space="preserve">          </w:t>
      </w:r>
      <w:r>
        <w:rPr/>
        <w:t>администрации</w:t>
      </w:r>
    </w:p>
    <w:p>
      <w:pPr>
        <w:pStyle w:val="Normal"/>
        <w:ind w:left="4680" w:hanging="0"/>
        <w:jc w:val="center"/>
        <w:rPr/>
      </w:pPr>
      <w:r>
        <w:rPr/>
        <w:t xml:space="preserve">                  </w:t>
      </w:r>
      <w:r>
        <w:rPr/>
        <w:t xml:space="preserve">Вышестеблиевского </w:t>
      </w:r>
    </w:p>
    <w:p>
      <w:pPr>
        <w:pStyle w:val="Normal"/>
        <w:ind w:left="4680" w:hanging="0"/>
        <w:jc w:val="center"/>
        <w:rPr/>
      </w:pPr>
      <w:r>
        <w:rPr/>
        <w:t xml:space="preserve">                   </w:t>
      </w:r>
      <w:r>
        <w:rPr/>
        <w:t xml:space="preserve">сельского поселения    </w:t>
      </w:r>
    </w:p>
    <w:p>
      <w:pPr>
        <w:pStyle w:val="Normal"/>
        <w:ind w:left="4680" w:hanging="0"/>
        <w:jc w:val="center"/>
        <w:rPr/>
      </w:pPr>
      <w:r>
        <w:rPr/>
        <w:t xml:space="preserve">                   </w:t>
      </w:r>
      <w:r>
        <w:rPr/>
        <w:t>Темрюкского района</w:t>
      </w:r>
      <w:r>
        <w:rPr>
          <w:bCs/>
        </w:rPr>
        <w:t xml:space="preserve"> </w:t>
      </w:r>
    </w:p>
    <w:p>
      <w:pPr>
        <w:pStyle w:val="Normal"/>
        <w:ind w:left="4680" w:hanging="0"/>
        <w:jc w:val="center"/>
        <w:rPr/>
      </w:pPr>
      <w:r>
        <w:rPr/>
        <w:t xml:space="preserve">                      </w:t>
      </w:r>
      <w:r>
        <w:rPr/>
        <w:t>от 11.11.2014 г.  № 224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АДМИНИСТРАТИВНЫЙ РЕГЛАМЕНТ</w:t>
      </w:r>
      <w:r>
        <w:rPr>
          <w:b/>
          <w:sz w:val="28"/>
        </w:rPr>
        <w:br/>
      </w:r>
      <w:r>
        <w:rPr>
          <w:sz w:val="28"/>
        </w:rPr>
        <w:t>взаимодействия органов муниципального контроля и органов государственного контроля (надзора) при осуществлении муниципального земельного контроля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1. Общее полож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1. Административный регламент взаимодействия органов муниципального контроля администрации Вышестеблиевского сельского поселения Темрюкского района Краснодарского края и органов государственного контроля (надзора) при осуществлении муниципального земельного контроля (далее -Административный регламент) устанавливает порядок взаимодействия органов муниципального контроля и Управления Федерального агентства кадастра объектов недвижимости по Краснодарскому краю (далее –Управление) и его территориального (межрайонного) отдела на территории Вышестеблиевского сельского поселения Темрюкского района Краснодарского края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2. Настоящее положение разработано в соответствии с Земельным кодексом Российской Федерации (далее – ЗК РФ), Кодексом Российской Федерации об административных правонарушениях (далее – КоАП РФ)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ложением о Федеральном агентстве кадастра объектов недвижимости, утвержденным Постановлением Правительства Российской Федерации от 19 августа 2004 года № 418, Положением о государственном земельном контроле, утвержденным Постановлением Правительства Российской Федерации от 19 ноября 2002 года № 833, и Уставом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3. В соответствии со статьей 72 ЗК РФ  муниципальный земельный контроль на территории сельского поселения осуществляется органом муниципального земельного контрол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4. В своей деятельности муниципальные инспекторы должны руководствоваться Конституцией Российской Федерации, Земельным кодексом Российской Федерации, постановлениями и распоряжениями Правительства Российской Федерации, законами Краснодарского края, актами органа местного самоуправления, в том числе определяющими порядок проведения муниципального земельного контрол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5. Муниципальные инспекторы осуществляют свою деятельность во взаимодействии с Управлением, органами исполнительной власти, организациями и общественными объединениями, а также граждан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6.  Муниципальные инспекторы на территории муниципального образования осуществляют контроль за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соблюдением требований по использованию земель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 соблюдением порядка переуступки права пользования земле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ных и иных работ, ведущихся с нарушением почвенного слоя, в том числе работ, осуществляемых для внутрихозяйственных и собственных надобносте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 xml:space="preserve">- использованием земельных участков по целевому назначению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 xml:space="preserve">- своевременным и качественным выполнением обязательных мероприятий по охране почв от захламления, загрязнения и предотвращению других процессов, ухудшающих качественное состояние земель и вызывающих их деградацию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 xml:space="preserve">-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 xml:space="preserve">- исполнением предписаний по вопросам соблюдения земельного законодательства и устранения нарушений в области земельных  отношений, вынесенных государственными инспекторам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 xml:space="preserve">- наличием и сохранностью межевых знаков границ земельных участков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 xml:space="preserve">- выполнением иных требований земельного законодательства по вопросам использования и охраны земель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1.7. Муниципальные инспекторы имеют право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-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в порядке, установленном нормативными правовыми актами администрации сельского поселе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- составлять по результатам проверок акты проверок соблюдения земельного законодательства (далее – Акты) с обязательным ознакомлением с ними собственников, владельцев, пользователей, арендаторов земельных участков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/>
        <w:t>2. Использованные понят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1. Муниципальный земельный контроль – осуществляемый органами местного самоуправления или уполномоченными ими органами муниципальный контроль за использованием земель на территории муниципального образования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2. Специально уполномоченный государственный орган – Управление Федерального агентства кадастра объектов недвижимости по Краснодарскому краю (далее – Управление) и его территориальный (межрайонный) отде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3. Орган местного самоуправления или специально уполномоченный им орган, осуществляющий муниципальный земельный контроль (далее – орган муниципального земельного контроля), - орган, наделенный полномочиями на решение вопросов местного значения и не входящий в систему органов государственной власт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4. Уполномоченное на осуществление муниципального земельного контроля лицо (далее – муниципальный инспектор) – должностное лицо, специалист органа муниципального земельного контроля, осуществляющий муниципальный земельный контроль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5. Проверка соблюдения земельного законодательства (в рамках осуществления муниципального земельного контроля) – совокупность действий должностных лиц, наделенных полномочиями по осуществлению муниципального земельного контроля, связанных с проведением проверки соблюдения юридическими лицами, индивидуальными предпринимателями и физическими лица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3. Порядок проведения проверки и оформления ее результатов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3.1. Проверка проводится на основании распоряжения администрации с его типовой формой. Проверка может проводиться только должностным лицом или должностными лицами, которые указаны в распоряжени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3.2. В распоряжении администрации сельского поселения указываютс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 xml:space="preserve">- наименование органа муниципального контроля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 xml:space="preserve">-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наименование юридического лица или фамилия, имя, отчество индивидуального предпринимателя, проверка которых проводитс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 xml:space="preserve">- цели, задачи, предмет проверки и срок ее проведения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сроки проведения и перечень мероприятий по контролю, необходимых для достижения целей и задач проведения проверк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перечень административных регламентов проведения мероприятий по контролю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дата начала и окончания проведения проверк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3.3.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должностные лица органа муниципального контроля обязаны ознакомить подлежащих проверки лиц с административными регламентами проведения мероприятий по контролю и порядком их проведения на объектах, используемых юридическим лицом, индивидуальным предпринимателем при осуществлении дея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3.4.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, используемых юридическим лицом, индивидуальным предпринимателем при осуществлении дея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3.5. Плановые проверки в отношении каждого земельного участка проводятся не чаще одного раза в три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3.6. Внеплановые проверки проводятс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 xml:space="preserve">- для проверки исполнения предписаний об устранении нарушений земельного законодательства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 xml:space="preserve">- в случае обнаружения муниципальными инспекторами достаточных данных, указывающих на наличие земельных правонарушений, или получения от органов государственной власти, органов местного самоуправления, юридических лиц, индивидуальных предпринимателей и граждан документов и иных доказательств, свидетельствующих о наличии признаков нарушения земельного законодательств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3.7. По результатам проведенной проверки составляется Акт проверки соблюдения земельного законодательства (далее – Акт) в двух экземплярах.                          В Акте делается запись о наличии или отсутствии нарушений земельного законодательства на проверяемом земельном участке, а также указываются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- дата, время и место его составления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- наименование органа муниципального контроля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- дата и номер распоряжения, на основании которого проведена проверка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- фамилия, имя, отчество инспектора, проводившего проверку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- наименование проверяемого юридического лица или фамилия, имя, отчество, паспортные данные физического лица, фамилия, имя, отчество, должность представителя юридического лица или представителя индивидуального предпринимателя, присутствующих при проведении проверки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 xml:space="preserve">- дата, время, продолжительность и место проведения проверки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 xml:space="preserve">- сведения о результатах проверки, в том числе о выявленных нарушениях, об их характере, о лицах, на которых возлагается ответственность за совершение этих нарушений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 xml:space="preserve">- сведения об ознакомлении или об отказе в ознакомлении с Актом физического лица, представителя юридического лица или индивидуального предпринимателя, а также лиц, присутствующих при проведении проверки, их подписи или отказ от подписи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 xml:space="preserve">- подпись инспектора, осуществляющего проверку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К Акту прилагаются объяснения лиц, на которых возлагается ответственность за совершение нарушений, и другие документы или их копии, имеющие отношение к проверке. В целях укрепления доказательной базы и подтверждения достоверности полученных в ходе проверки сведений, в случае выявления достаточных данных, указывающих на наличие события нарушения земельного законодательства, к Акту прилагаются: фототаблица с нумерацией каждого фотоснимка, обмер площади земельного участка и иная информация, подтверждающая или опровергающая наличие нарушения земельного законодательств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3.8. Один экземпляр Акта с копиями приложений вручается лицу, в отношении которого проводилась проверка, под расписку или направляется посредством почтовой связи с уведомлением о вручении, которое приобщается вместе с экземпляром Акта к материалам проверк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3.9. Лицу, в отношении которого проводилась проверка, одновременно с Актом вручается уведомление о необходимости прибыть в Управление Федерального агентства кадастра объектов недвижимости по Краснодарскому краю (далее – Управление) и его территориальный (межрайонный) отдел, в случае обнаружения достаточных данных, указывающих на наличие административного правонаруш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3.10. Полученные в ходе проверки материалы с приложением копии свидетельства о регистрации юридического лица, свидетельства о присвоении ИНН, справки с банковскими реквизитами, документами, подтверждающими право пользования земельным участком, сопроводительной запиской и иными документами, подтверждающими наличие нарушения земельного законодательства, в 5-дневный срок после проведения проверки направляется в Управление Федерального агентства кадастра объектов недвижимости по Краснодарскому краю (далее - Управление) и его  территориальный (межрайонный) отдел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3.11. Муниципальные инспекторы направляют материалы в Управление в случае выявления в результате проверки административного правонарушения, предусмотренного статьей 7.1 КоАП РФ (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, а в случае необходимости – без документов, разрешающих осуществление хозяйственной деятельности); частью 1 статьи 7.2 КоАП РФ (уничтожение межевых знаков границ земельных участков); статьей 7.10 КоАП РФ (в части самовольной переуступки права пользования землей, а равно самовольного обмена земельного участка); статьей 8.5 КоАП РФ (в части сокрытия, умышленного искажения или несвоевременного сообщения полной и достоверной информации о состоянии земель); статьей 8.6 КоАП РФ (самовольное снятие плодородного слоя почвы, уничтожение плодородного слоя почвы,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); статьей 8.7 КоАП РФ (в части невыполнения обязанностей по приведению земель в состояние, пригодное для использования по целевому назначению); статьей 8.8 КоАП РФ (в части использования земель не по целевому назначению, неиспользования земельного участка, предназначенного для сельскохозяйственного производства либо жилищного или иного строительства, в указанных целях в течение срока, установленного федеральным законом). При обнаружении нарушений земельного законодательства, ответственность за которые не предусмотрена КоАП РФ, материалы об указанных нарушениях также подлежат передаче в Управление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/>
        <w:t xml:space="preserve">4. Контроль за устранением нарушений земельного законодательств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4.1. Орган муниципального земельного контроля осуществляет проверки исполнения предписаний, вынесенных на основании материалов проверок, проведенных муниципальными инспекторам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4.2. В течение 15 дней с момента истечения срока устранения нарушения земельного законодательства, установленного предписанием об устранении нарушения земельного законодательства, проводится проверка (внеплановая) проверка устранения ранее выявленного наруш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4.3. При устранении допущенного нарушения инспектором составляется Акт проверки соблюдения земельного законодательства с приложением документов, подтверждающих устранение нарушения земельного законодательств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4.4. В случае не устранения нарушения земельного законодательства инспектором одновременно с Актом составляется уведомление о необходимости прибыть в Управление Федерального агентства кадастра объектов недвижимости по Краснодарскому краю (далее – Управление) и его территориальный (межрайонный) отдел для состояния протокола об административном правонарушении. Уведомление вручается под роспись землепользователю или его законному представителю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4.5. Органы муниципального земельного контроля ведут учет проверок соблюдения земельного законодательства. Все составляемые в ходе проведения проверки документы и иная необходимая информация записываются в журнал проверок соблюдения земельного законодательств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>Глава Вышестеблиевского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>Темрюкского района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зумо</dc:creator>
  <dc:description/>
  <cp:keywords/>
  <dc:language>en-US</dc:language>
  <cp:lastModifiedBy>секретарь</cp:lastModifiedBy>
  <dcterms:modified xsi:type="dcterms:W3CDTF">2014-11-11T06:12:00Z</dcterms:modified>
  <cp:revision>15</cp:revision>
  <dc:subject/>
  <dc:title/>
</cp:coreProperties>
</file>