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/>
        <w:t xml:space="preserve">        </w:t>
      </w:r>
      <w:r>
        <w:rPr/>
        <w:t>от 11.11.2014                                                                                                       № 2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взаимодействия органов муниципального контроля и органов государственного контроля (надзора) при осуществлении муниципального земельного контроля</w:t>
      </w:r>
      <w:r>
        <w:rPr/>
        <w:br/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/>
        <w:t>В соответствии с Федеральным законом от 26 декабря 2008 № 294-ФЗ                   «О защите прав юридических лиц и индивидуальных предпринимателей при                  осуществлении государственного контроля (надзора) и муниципального контроля», от 06 октября 2003 года № 131-ФЗ «Об общих принципах организации местного самоуправления в Российской Федерации»,                        Устава Вышестеблиевского сельского поселения Темрюкского район,                            п о с т а н о в л я ю: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1.Утвердить административный регламент взаимодействия органов муниципального контроля и органов государственного контроля (надзора) при осуществлении муниципального земельного контроля (приложение). 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Настоящее постановление обнародовать  и разместить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3.Контроль за выполнением настоящего постановления возложить на            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4.Постановление вступает в силу со дня его официального обнародования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Глава Вышестеблиевского </w:t>
      </w:r>
    </w:p>
    <w:p>
      <w:pPr>
        <w:pStyle w:val="Normal"/>
        <w:spacing w:lineRule="atLeast" w:line="200"/>
        <w:jc w:val="both"/>
        <w:rPr/>
      </w:pPr>
      <w:r>
        <w:rPr/>
        <w:t xml:space="preserve">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01:00Z</dcterms:created>
  <dc:creator>зумо</dc:creator>
  <dc:description/>
  <cp:keywords/>
  <dc:language>en-US</dc:language>
  <cp:lastModifiedBy>Admin</cp:lastModifiedBy>
  <cp:lastPrinted>2014-09-22T19:12:00Z</cp:lastPrinted>
  <dcterms:modified xsi:type="dcterms:W3CDTF">2014-11-14T08:57:00Z</dcterms:modified>
  <cp:revision>9</cp:revision>
  <dc:subject/>
  <dc:title/>
</cp:coreProperties>
</file>