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 № 147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XLV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23.11.2016 года    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XX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1 декабря 2015 года  № 90  «О бюджете Вышестеблиевского сельского поселения Темрюкского района на 2016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с увеличением доходной части за счет налоговых доходов сумме 500,0           тыс. руб.; в связи с увеличением расходной части  в сумме 351,2 тыс. рублей за счет средств  мест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XXX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1 декабря 2015 года № 90 «О бюджете Вышестеблиевского сельского поселения Темрюкского района на 2016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6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 пункта 1 после слов «общий объем доходов в сумме» слова «36105,2 тыс. рублей» заменить словами « 36605,2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35943,2 тыс. рублей» заменить словами « 36294,4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общий объем дефицита в сумме» слова «-162,0 тыс.рублей» заменить словами « -310,8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6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 «Общегосударственные вопросы» цифру «13179,1» тыс.рублей заменить на цифру «13228,1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5 «Жилищно-коммунальное хозяйство» цифру «9854,2» тыс. рублей заменить на цифру «9886,2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8 «Культура, кинематография» цифру «7807,2» тыс.рублей заменить на цифру «8109,4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ить раздел 13 «Обслуживание государственного и муниципального долга» цифру «239,1» тыс. рублей заменить на цифру «207,1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3. Приложение № 4 «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6 год» изложить в новой 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6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6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6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6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6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28"/>
        </w:rPr>
        <w:t>XXX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1 декабря 2015 года № 90 «О бюджете Вышестеблиевского сельского поселения Темрюкского района на 2016 год» возложить на заведующую финансового отдела администрации Вышестеблиевского сельского поселения Темрюкского района О.В. 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   »                        2016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    »                               2016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отдела                                                                              О.В. 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00:00Z</dcterms:created>
  <dc:creator>Бедаков Александр</dc:creator>
  <dc:description/>
  <cp:keywords/>
  <dc:language>en-US</dc:language>
  <cp:lastModifiedBy>Manager1</cp:lastModifiedBy>
  <cp:lastPrinted>2016-11-23T09:42:00Z</cp:lastPrinted>
  <dcterms:modified xsi:type="dcterms:W3CDTF">2016-11-23T05:43:00Z</dcterms:modified>
  <cp:revision>966</cp:revision>
  <dc:subject/>
  <dc:title>СОВЕТ ВЫШЕСТЕБЛИЕВСКОГО СЕЛЬСКОГО ПОСЕЛЕНИЯ</dc:title>
</cp:coreProperties>
</file>