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10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Обеспечение безопасности в Вышестеблиевском сельском поселении Темрюкского района» на 2020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.11.2019 г.  № 23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  на территории  Вышестеблиевского сельского  поселения 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 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  правоохранительным органам  в  выявлении правонарушений  и  преступлений  данной  категории, а также  ликвидации  их 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  поведения  к  людям  других  национальностей и религиозных  конфессий  среди  детей  и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47,0 тыс. рублей, за счет средств местного бюджета 147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20 год – 47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0,0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4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 «Противодействие экстремизму  на территории  Вышестеблиевского сельского  поселения 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0 год – 1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  подготовки и  реализации подпрограммы 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  Вышестеблиевского сельского  поселения 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 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24"/>
        <w:ind w:left="0"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зработка паспорта безопасности территории Вышестеблиевского сельского посел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дезинфицирующих средств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 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 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17-09-27T11:47:00Z</cp:lastPrinted>
  <dcterms:modified xsi:type="dcterms:W3CDTF">2020-04-14T12:09:00Z</dcterms:modified>
  <cp:revision>69</cp:revision>
  <dc:subject/>
  <dc:title>ПРИЛОЖЕНИЕ</dc:title>
</cp:coreProperties>
</file>