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27.01.2022 г № 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spacing w:val="-12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6"/>
        <w:gridCol w:w="1406"/>
        <w:gridCol w:w="1808"/>
        <w:gridCol w:w="1170"/>
        <w:gridCol w:w="1406"/>
        <w:gridCol w:w="2152"/>
      </w:tblGrid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ник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блочно-модульной котельной в п. Виноградный.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устройство троту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уровня комфортности проживания населения.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лощадь обслуживаемых мест захоро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обеспечение технического обслуживания газопроводных установок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екты и (или)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разрезе источников финансирования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бюдж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13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13,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13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13,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газопроводных установ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водопроводных се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128"/>
        <w:gridCol w:w="2127"/>
        <w:gridCol w:w="16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62"/>
        <w:gridCol w:w="1559"/>
        <w:gridCol w:w="1559"/>
        <w:gridCol w:w="2835"/>
        <w:gridCol w:w="2126"/>
        <w:gridCol w:w="2085"/>
        <w:gridCol w:w="1724"/>
      </w:tblGrid>
      <w:tr>
        <w:trPr>
          <w:trHeight w:val="6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 и содержание мест захорон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 и прочие услуги, детский игровой комплекс, мягкое покрытие, работы по подготовке к установк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покос трав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0,0работы по замене оборуд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2" w:name="sub_108"/>
      <w:bookmarkStart w:id="53" w:name="sub_108"/>
      <w:bookmarkEnd w:id="5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5" w:name="sub_1081"/>
      <w:bookmarkEnd w:id="5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082"/>
      <w:bookmarkEnd w:id="57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8" w:name="_GoBack"/>
      <w:bookmarkEnd w:id="58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А.В. Нечай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1-10-28T13:57:00Z</cp:lastPrinted>
  <dcterms:modified xsi:type="dcterms:W3CDTF">2022-01-27T12:39:00Z</dcterms:modified>
  <cp:revision>231</cp:revision>
  <dc:subject/>
  <dc:title>ПРИЛОЖЕНИЕ</dc:title>
</cp:coreProperties>
</file>