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</w:t>
            </w:r>
            <w:r>
              <w:rPr>
                <w:spacing w:val="-12"/>
                <w:sz w:val="28"/>
                <w:szCs w:val="28"/>
                <w:lang w:eastAsia="zh-CN"/>
              </w:rPr>
              <w:t>ПРИЛОЖЕНИЕ №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от 27.01.2022 г. № 22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eastAsia="zh-CN"/>
              </w:rPr>
              <w:t>Развитие жилищно-коммунального хозяйства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sz w:val="28"/>
          <w:szCs w:val="28"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; МКУ «Вышестеблиевский ПЭЦ»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МКУ «Вышестеблиевский ПЭЦ»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блочно-модульной котельной в п. Виноградный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E1E1E"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фортности проживания на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- приобретение блочно-модульной котельной в п. Виноградны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беспечение технического обслуживания газопроводных установок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</w:t>
      </w:r>
      <w:r>
        <w:rPr>
          <w:b/>
          <w:sz w:val="26"/>
          <w:szCs w:val="26"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  <w:sz w:val="26"/>
          <w:szCs w:val="26"/>
        </w:rPr>
        <w:t>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обретение универсальной-модульной котельной в п. Виноград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E1E1E"/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комфортности проживания населения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блочно-модульной котельной в п. Виноградный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ическое обслуживание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технического обслуживания газопроводных установок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ическое обслуживание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  <w:b/>
      <w:sz w:val="28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43:00Z</dcterms:created>
  <dc:creator>1</dc:creator>
  <dc:description/>
  <cp:keywords/>
  <dc:language>en-US</dc:language>
  <cp:lastModifiedBy>Пользователь</cp:lastModifiedBy>
  <cp:lastPrinted>2019-10-24T10:46:00Z</cp:lastPrinted>
  <dcterms:modified xsi:type="dcterms:W3CDTF">2022-01-27T11:46:00Z</dcterms:modified>
  <cp:revision>56</cp:revision>
  <dc:subject/>
  <dc:title>УТВЕРЖДЕНА</dc:title>
</cp:coreProperties>
</file>