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17. 10. 2013                                                                                    № 257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градостроительного плана земельного участка с кадастровым номером земельного участка 23:30:0801003:1445, расположенного по адресу: Краснодарский край, Темрюкский район,                                          поселок Виноградный, улица Светлая,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ссмотрев  заявление  Ралдугиной Натальи Александровны,  на основании свидетельства  о  государственной  регистрации права собственности на земельный участок  от 08 февраля 2013 года серия 23-АЛ      № 372133,  кадастрового паспорта с кадастровым номером  23:30:0801003:1445,  статьи  44 Градостроительного    кодекса    Российской    Федерации    от   29    декабря 2004 года  №  190-ФЗ,  Приказа  Министерства  регионального  развития  Российской Федерации от 10 мая 2011 года № 207 «Об утверждении формы  градостроительного  плана  земельного  участка»,  СП 30-102-99, 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градостроительный план земельного участка с кадастровым номером земельного участка 23:30:0801003:1445, расположенного по адресу: Краснодарский край,  Темрюкский район,  поселок  Виноградный,              улица Светлая, 6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/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7:55:00Z</dcterms:created>
  <dc:creator>XTreme</dc:creator>
  <dc:description/>
  <cp:keywords/>
  <dc:language>en-US</dc:language>
  <cp:lastModifiedBy>webadmin</cp:lastModifiedBy>
  <cp:lastPrinted>2013-05-16T15:19:00Z</cp:lastPrinted>
  <dcterms:modified xsi:type="dcterms:W3CDTF">2013-11-20T11:31:00Z</dcterms:modified>
  <cp:revision>21</cp:revision>
  <dc:subject/>
  <dc:title>АДМИНИСТРАЦИЯ ВЫШЕСТЕБЛИЕВСКОГО</dc:title>
</cp:coreProperties>
</file>