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-49974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12.12.2012                                                                                                № 279</w:t>
      </w:r>
    </w:p>
    <w:p>
      <w:pPr>
        <w:pStyle w:val="Normal"/>
        <w:ind w:right="-365" w:hanging="0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 xml:space="preserve">Об утверждении  целевой программы «Молодежь станицы  Вышестеблиевской  Вышестеблиевского сельского поселения Темрюкского района 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3 год»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полномочий Федерального закона от 6 октября 2003 года № 131-ФЗ «Об общих принципах организации местного самоуправления в Российской Федерации», в соответствии  со статьями 78.1, 179.3 Бюджетного кодекса Российской Федерации и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Утвердить целевую программу «Молодежь станицы Вышестеблиевской Вышестеблиевского сельского поселения Темрюкского района  на 2013 год» (приложение)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 Финансовому отделу администрации Вышестеблиевского сельского поселения  Темрюкского района (О.В. Хорошун) предусмотреть средства на финансирование целевой программы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 xml:space="preserve">3. Муниципальному бюджетному учреждению культуры  «Вышестеблиевская централизованная клубная система (Э.В.Журавлева) обеспечить координацию деятельности исполнителей  целевой программы «Молодежь станицы  Вышестеблиевской Вышестеблиевского сельского поселения Темрюкского района  на 2013 год».  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4. Контроль  за  выполнением  настоящего 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Style13"/>
        <w:ind w:firstLine="708"/>
        <w:jc w:val="both"/>
        <w:rPr/>
      </w:pPr>
      <w:r>
        <w:rPr>
          <w:b w:val="false"/>
          <w:bCs/>
          <w:sz w:val="28"/>
        </w:rPr>
        <w:t>7. Настоящее постановление вступает в силу с 01 января 2013 года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/>
      </w:pPr>
      <w:r>
        <w:rPr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к постановл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Вышестеблиев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 12.12.2012 г. № 27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станицы Вышестеблиевской Вышестеблие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Темрюкского района  на 201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</w:t>
      </w:r>
      <w:r>
        <w:rPr>
          <w:b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целевой программы «Молодежь  станицы Вышестеблиевской</w:t>
      </w:r>
    </w:p>
    <w:p>
      <w:pPr>
        <w:pStyle w:val="Normal"/>
        <w:jc w:val="center"/>
        <w:rPr/>
      </w:pPr>
      <w:r>
        <w:rPr>
          <w:szCs w:val="28"/>
        </w:rPr>
        <w:t>Вышестеблиевского сельского  поселения Темрюкского района  на 2013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Программы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евая программа реализации                            государственной молодежной политики                                                            в Вышестеблиевском сельском  поселении  на 2013 год (далее - Программ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Основание для разработки</w:t>
            </w:r>
            <w:r>
              <w:rPr>
                <w:szCs w:val="28"/>
              </w:rPr>
              <w:t xml:space="preserve">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остановление Законодательного Собрания                                          Краснодарского края от 25 июня 2003 года №273-П 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О краевой комплексной программе реализации государственной молодежной политики в Краснодарском крае «Молодежь Кубани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Заказчик Программы</w:t>
            </w: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Вышестеблиевского сельского  поселения  Темрюк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Разработчик Программы</w:t>
            </w:r>
            <w:r>
              <w:rPr>
                <w:szCs w:val="28"/>
              </w:rPr>
              <w:t xml:space="preserve">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 Вышестеблие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Основные исполнители мероприятий Программы         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 поселения  Темрюкского райо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Цели и задачи Программы</w:t>
            </w:r>
            <w:r>
              <w:rPr>
                <w:b/>
              </w:rPr>
              <w:t xml:space="preserve">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действие решению</w:t>
              <w:tab/>
              <w:t>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4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интеллектуальное развитие молодежи, развитие художественного и научно-технического творчества, международных обменов между молодежными организация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)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мероприятия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ероприятия, направленные на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поддержку интеллектуального и творческого развития молодеж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3) поддержку     молодежных     и     детских общественных объединений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4) формирование и развитие социальной поддержки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5) создание и развитие системы подготовки, переподготовки и повышения квалификации кадров по работе с молодежью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6) профилактика безнадзорности и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7) профилактика экстремистских проявлений и вовлечение в деструктивные религиозные организаци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редства бюджета  Вышестеблиевского сельского  поселения, перечисляемые в виде субсидии муниципальному бюджетному учреждению культуры  «Вышестеблиевская централизованная клубная система»  в сумме    </w:t>
            </w:r>
            <w:r>
              <w:rPr>
                <w:bCs/>
                <w:szCs w:val="28"/>
              </w:rPr>
              <w:t xml:space="preserve">47 тысяч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Сроки реализации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3 го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дминистрация Вышестеблиевского сельского  поселения Темрюк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по делам молодежи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СОДЕРЖАНИЕ ПРОБЛЕМЫ</w:t>
      </w:r>
    </w:p>
    <w:p>
      <w:pPr>
        <w:pStyle w:val="Normal"/>
        <w:shd w:fill="FFFFFF" w:val="clear"/>
        <w:ind w:firstLine="629"/>
        <w:jc w:val="both"/>
        <w:rPr/>
      </w:pPr>
      <w:r>
        <w:rPr>
          <w:szCs w:val="28"/>
        </w:rPr>
        <w:t>Государственная молодежная политика является деятельностью государства, направленной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</w:t>
      </w:r>
    </w:p>
    <w:p>
      <w:pPr>
        <w:pStyle w:val="Normal"/>
        <w:shd w:fill="FFFFFF" w:val="clear"/>
        <w:ind w:firstLine="355"/>
        <w:jc w:val="both"/>
        <w:rPr/>
      </w:pPr>
      <w:r>
        <w:rPr>
          <w:szCs w:val="28"/>
        </w:rPr>
        <w:t>На сегодняшний день молодежная политика Краснодарского края развивается в самостоятельную отрасль, образующую структуру органов по делам молодежи, включающую сеть учреждений и клубов, институт координаторов и подготовки кадров сферы молодежной поли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szCs w:val="28"/>
        </w:rPr>
        <w:t>Очевидным является возрастающая потребность расширения инфраструктуры учреждений социального обслуживания подростков и молодежи, дальнейшее развитие клубов по месту жительства для молодежи, экстренная психологическая помощь по «телефону доверия», социальная реабилитация, социокультурные услуги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/>
      </w:pPr>
      <w:r>
        <w:rPr>
          <w:szCs w:val="28"/>
        </w:rPr>
        <w:t>И это оправдано, ведь молодежь составляет примерно третью  часть населения нашего  поселения, которая после затянувшегося социально-экономического, культурного и духовного кризиса, политической нестабильности, сегодня находится на пути перемен в сторону повышения социально-экономического   благополучия   страны,   создания   гражданского, демократического общества, строительства правового государства.</w:t>
      </w:r>
    </w:p>
    <w:p>
      <w:pPr>
        <w:pStyle w:val="Normal"/>
        <w:shd w:fill="FFFFFF" w:val="clear"/>
        <w:ind w:firstLine="350"/>
        <w:jc w:val="both"/>
        <w:rPr/>
      </w:pPr>
      <w:r>
        <w:rPr>
          <w:szCs w:val="28"/>
        </w:rPr>
        <w:t>Отдел по делам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атериальную, финансовую поддержку самодеятельным инициативам, творческим коллективам за счет собственных средств. В реализации молодежной политики отдел по делам молодежи исходит из необходимости привлечения самой молодежи в лице молодых граждан, молодежных объединений и ассоциаций к непосредственному участию в формировании и реализации политики и программ, касающихся молодежи и общества в целом.</w:t>
      </w:r>
    </w:p>
    <w:p>
      <w:pPr>
        <w:pStyle w:val="Normal"/>
        <w:shd w:fill="FFFFFF" w:val="clear"/>
        <w:ind w:firstLine="706"/>
        <w:jc w:val="both"/>
        <w:rPr/>
      </w:pPr>
      <w:r>
        <w:rPr>
          <w:szCs w:val="28"/>
        </w:rPr>
        <w:t>Отдел по делам молодежи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ОСНОВНЫЕ НАПРАВЛЕНИЯ РЕАЛИЗАЦИИ ПРОГРАММЫ</w:t>
      </w:r>
    </w:p>
    <w:p>
      <w:pPr>
        <w:pStyle w:val="Normal"/>
        <w:shd w:fill="FFFFFF" w:val="clear"/>
        <w:ind w:firstLine="350"/>
        <w:rPr>
          <w:szCs w:val="28"/>
        </w:rPr>
      </w:pPr>
      <w:r>
        <w:rPr>
          <w:szCs w:val="28"/>
        </w:rPr>
        <w:t>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Предусматривается организация и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/>
      </w:pPr>
      <w:r>
        <w:rPr>
          <w:szCs w:val="28"/>
        </w:rPr>
        <w:t>1)</w:t>
        <w:tab/>
        <w:t>реализацию проектов по воспитанию гражданственности и патриотизма, укреплению культурных и национальных традиций у подростков и молодеж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Cs w:val="28"/>
        </w:rPr>
      </w:pPr>
      <w:r>
        <w:rPr>
          <w:szCs w:val="28"/>
        </w:rPr>
        <w:t>2)</w:t>
        <w:tab/>
        <w:t>взаимодействие с муниципальными и государственными органами,</w:t>
        <w:br/>
        <w:t>ведомствами, учреждениями и организациями в решении вопросов, связанных с</w:t>
        <w:br/>
        <w:t>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Cs w:val="28"/>
        </w:rPr>
      </w:pPr>
      <w:r>
        <w:rPr>
          <w:szCs w:val="28"/>
        </w:rPr>
        <w:t>3)</w:t>
        <w:tab/>
        <w:t>методическое и информационное обеспечение. Материально-техническое и  кадровое укрепление, финансовую поддержку общественных организаций и  объединений, ведущих работу с молодежью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/>
      </w:pPr>
      <w:r>
        <w:rPr>
          <w:szCs w:val="28"/>
        </w:rPr>
        <w:t>4)</w:t>
        <w:tab/>
        <w:t>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right="1037" w:firstLine="709"/>
        <w:jc w:val="both"/>
        <w:rPr>
          <w:szCs w:val="28"/>
        </w:rPr>
      </w:pPr>
      <w:r>
        <w:rPr>
          <w:szCs w:val="28"/>
        </w:rPr>
        <w:t xml:space="preserve">5) повышение электоральной активности молодежи. </w:t>
      </w:r>
    </w:p>
    <w:p>
      <w:pPr>
        <w:pStyle w:val="Normal"/>
        <w:shd w:fill="FFFFFF" w:val="clear"/>
        <w:ind w:right="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ддержка   интеллектуального, творческого развития молодежи Программой предусматривается проведение мероприятий по направле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поддержка художественного творчества молодежи, воспитание</w:t>
        <w:br/>
        <w:t>потребности в освоении ценностей мировой и национальной культуры,</w:t>
        <w:br/>
        <w:t>организация и проведение молодежных конкурсов и фестивалей по различным</w:t>
        <w:br/>
        <w:t>жанрам искус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</w:t>
        <w:tab/>
        <w:t>реализация проектов и программ, направленных на поддержку учащейся молодежи;</w:t>
      </w:r>
    </w:p>
    <w:p>
      <w:pPr>
        <w:pStyle w:val="Normal"/>
        <w:ind w:firstLine="709"/>
        <w:jc w:val="both"/>
        <w:rPr/>
      </w:pPr>
      <w:r>
        <w:rPr>
          <w:szCs w:val="28"/>
        </w:rPr>
        <w:t>4) организация и проведение мероприятий муниципального уровня с целью выявления одаренных молодых людей в области науки, культуры, образования и спорта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>5) организационно-методическая и финансовая поддержка реализации программ молодежных и детских объедин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ab/>
        <w:tab/>
        <w:t>6) развитие движения КВН  в поселен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7) активизация участия молодежи в экономической и общественной жизни район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rPr>
          <w:szCs w:val="28"/>
        </w:rPr>
      </w:pPr>
      <w:r>
        <w:rPr>
          <w:szCs w:val="28"/>
        </w:rPr>
        <w:tab/>
        <w:t xml:space="preserve">    Поддержка молодежных и детских общественных объедине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В ходе реализации этого направления предусматривается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Cs w:val="28"/>
        </w:rPr>
        <w:tab/>
        <w:t>1) поддержку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/>
      </w:pPr>
      <w:r>
        <w:rPr>
          <w:szCs w:val="28"/>
        </w:rPr>
        <w:tab/>
        <w:t>2)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5"/>
        <w:jc w:val="both"/>
        <w:rPr/>
      </w:pPr>
      <w:r>
        <w:rPr>
          <w:szCs w:val="28"/>
        </w:rPr>
        <w:tab/>
        <w:t>3)</w:t>
        <w:tab/>
        <w:t>поддержка и развитие новых (неформальных)  направлений в области работы с молодежью.</w:t>
      </w:r>
    </w:p>
    <w:p>
      <w:pPr>
        <w:pStyle w:val="Normal"/>
        <w:ind w:firstLine="696"/>
        <w:rPr>
          <w:szCs w:val="28"/>
        </w:rPr>
      </w:pPr>
      <w:r>
        <w:rPr>
          <w:szCs w:val="28"/>
        </w:rPr>
        <w:t>Профилактика    наркомании,    безнадзорности    и    правонарушений   в молодежной среде. Правовая защита молодеж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ланируется осуществление деятельности по следующим направлени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развитие     системного     подхода     к     первичной     профилактике злоупотребления наркотическими веществами среди подростков и молодежи;</w:t>
      </w:r>
    </w:p>
    <w:p>
      <w:pPr>
        <w:pStyle w:val="Normal"/>
        <w:ind w:firstLine="706"/>
        <w:jc w:val="both"/>
        <w:rPr>
          <w:szCs w:val="28"/>
        </w:rPr>
      </w:pPr>
      <w:r>
        <w:rPr>
          <w:szCs w:val="28"/>
        </w:rPr>
        <w:t>2) разработка    механизмов    социальной    системы   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3) формирование   негативного   отношения   подростков   и   молодежи   к употреблению наркотиков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4)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Cs w:val="28"/>
        </w:rPr>
      </w:pPr>
      <w:r>
        <w:rPr>
          <w:szCs w:val="28"/>
        </w:rPr>
        <w:tab/>
        <w:tab/>
        <w:t>5) правовое информирование и консультирование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Cs w:val="28"/>
        </w:rPr>
      </w:pPr>
      <w:r>
        <w:rPr>
          <w:szCs w:val="28"/>
        </w:rPr>
        <w:tab/>
        <w:tab/>
        <w:t>6) усиление роли общественности в защите прав молодежи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7)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ind w:firstLine="69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ние и развитие системы подготовки, переподготовки и   повышения квалификации кадров по работе с молодежью</w:t>
      </w:r>
    </w:p>
    <w:p>
      <w:pPr>
        <w:pStyle w:val="Normal"/>
        <w:shd w:fill="FFFFFF" w:val="clear"/>
        <w:ind w:firstLine="691"/>
        <w:jc w:val="both"/>
        <w:rPr>
          <w:szCs w:val="28"/>
        </w:rPr>
      </w:pPr>
      <w:r>
        <w:rPr>
          <w:szCs w:val="28"/>
        </w:rPr>
        <w:t>В данном подразделе намечены следующие мероприятия, направленные на: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firstLine="701"/>
        <w:jc w:val="both"/>
        <w:rPr>
          <w:szCs w:val="28"/>
        </w:rPr>
      </w:pPr>
      <w:r>
        <w:rPr>
          <w:szCs w:val="28"/>
        </w:rPr>
        <w:t>1)</w:t>
        <w:tab/>
        <w:t>повышение  квалификации кадров в  сфере реализации молодежной</w:t>
        <w:br/>
        <w:t>политики;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60"/>
        <w:jc w:val="both"/>
        <w:rPr>
          <w:szCs w:val="28"/>
        </w:rPr>
      </w:pPr>
      <w:r>
        <w:rPr>
          <w:szCs w:val="28"/>
        </w:rPr>
        <w:tab/>
        <w:tab/>
        <w:t>2) организацию кадрового обеспечения молодежных программ, связанной с проведением социальной работы среди подростков и молодежи по месту</w:t>
        <w:br/>
        <w:t>жительства в сфере первичной профилактики асоциальных явлений в</w:t>
        <w:br/>
        <w:t>молодежной среде.</w:t>
      </w:r>
    </w:p>
    <w:p>
      <w:pPr>
        <w:pStyle w:val="Normal"/>
        <w:shd w:fill="FFFFFF" w:val="clear"/>
        <w:ind w:right="2" w:firstLine="709"/>
        <w:jc w:val="both"/>
        <w:rPr/>
      </w:pPr>
      <w:r>
        <w:rPr>
          <w:szCs w:val="28"/>
        </w:rPr>
        <w:t>Информационное обеспечение Программы Мероприятия подраздела направлены на:</w:t>
      </w:r>
    </w:p>
    <w:p>
      <w:pPr>
        <w:pStyle w:val="Normal"/>
        <w:shd w:fill="FFFFFF" w:val="clear"/>
        <w:ind w:right="2" w:firstLine="709"/>
        <w:jc w:val="both"/>
        <w:rPr>
          <w:szCs w:val="28"/>
        </w:rPr>
      </w:pPr>
      <w:r>
        <w:rPr>
          <w:szCs w:val="28"/>
        </w:rPr>
        <w:t xml:space="preserve">1) оказание методической и практической помощи межпоселенческого характера специалистам по работе с молодежью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ind w:left="0" w:firstLine="70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Normal"/>
        <w:shd w:fill="FFFFFF" w:val="clear"/>
        <w:ind w:firstLine="706"/>
        <w:rPr>
          <w:szCs w:val="28"/>
        </w:rPr>
      </w:pPr>
      <w:r>
        <w:rPr>
          <w:szCs w:val="28"/>
        </w:rPr>
        <w:t>Реализация краевой целевой программы «Дети Кубани»</w:t>
      </w:r>
    </w:p>
    <w:p>
      <w:pPr>
        <w:pStyle w:val="Normal"/>
        <w:shd w:fill="FFFFFF" w:val="clear"/>
        <w:ind w:firstLine="346"/>
        <w:jc w:val="both"/>
        <w:rPr/>
      </w:pPr>
      <w:r>
        <w:rPr>
          <w:szCs w:val="28"/>
        </w:rPr>
        <w:t>В подразделе намечены мероприятия. Охватывающие два основных направления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«Профилактика</w:t>
        <w:tab/>
        <w:t xml:space="preserve">   безнадзорности</w:t>
        <w:tab/>
        <w:t xml:space="preserve">    и</w:t>
        <w:tab/>
        <w:t xml:space="preserve">    правонарушений            среди несовершеннолетних», которая предполагает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706"/>
        <w:jc w:val="both"/>
        <w:rPr/>
      </w:pPr>
      <w:r>
        <w:rPr>
          <w:szCs w:val="28"/>
        </w:rPr>
        <w:t xml:space="preserve">1) </w:t>
        <w:tab/>
        <w:t>обеспечение условий для реализации разновозрастных возможностей развития детей и подростков, семьи, клубных формирований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1"/>
        <w:jc w:val="both"/>
        <w:rPr/>
      </w:pPr>
      <w:r>
        <w:rPr>
          <w:szCs w:val="28"/>
        </w:rPr>
        <w:t>2) организацию полезного досуга детей, подростков и молодежи; профилактику      правонарушений      среди      несовершеннолетних,      детской безнадзор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suppressAutoHyphens w:val="true"/>
        <w:autoSpaceDE w:val="false"/>
        <w:ind w:left="0" w:firstLine="706"/>
        <w:jc w:val="both"/>
        <w:rPr>
          <w:szCs w:val="28"/>
        </w:rPr>
      </w:pPr>
      <w:r>
        <w:rPr>
          <w:szCs w:val="28"/>
        </w:rPr>
        <w:t>реабилитацию несовершеннолетних, оказавшихся в социально опасном положении, трудной жизненной ситу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jc w:val="both"/>
        <w:rPr/>
      </w:pPr>
      <w:r>
        <w:rPr>
          <w:szCs w:val="28"/>
        </w:rPr>
        <w:tab/>
        <w:tab/>
        <w:t>4) развитие инновационных форм и технологий профилактической работы с подростками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first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офилактика экстремистских проявлений – предполагает профилактику случаев вмешательства религиозных организаций в образовательный процесс, и профилактику вовлечения несовершеннолетних в деятельность религиозных объединений, без ведома родителей, либо лиц их заменяющих</w:t>
      </w:r>
    </w:p>
    <w:p>
      <w:pPr>
        <w:pStyle w:val="Normal"/>
        <w:shd w:fill="FFFFFF" w:val="clear"/>
        <w:spacing w:before="322" w:after="0"/>
        <w:ind w:left="2765" w:hanging="0"/>
        <w:jc w:val="both"/>
        <w:rPr>
          <w:b/>
          <w:b/>
          <w:szCs w:val="28"/>
        </w:rPr>
      </w:pPr>
      <w:r>
        <w:rPr>
          <w:b/>
          <w:szCs w:val="28"/>
        </w:rPr>
        <w:t>3. МЕХАНИЗМЫ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Координацию взаимодействия исполнителей данной   Программы осуществляет администрация Вышестеблиевского сельского поселения  Темрюкского района и  отдел молодежи Темрюкского 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Реализация мероприятий Программы осуществляется отделом по делам молодежи и его подведомственными учреждениями, так же молодежными общественными организациями и объединениями 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ханизм реализации включает в себя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szCs w:val="28"/>
        </w:rPr>
      </w:pPr>
      <w:r>
        <w:rPr>
          <w:szCs w:val="28"/>
        </w:rPr>
        <w:t>1) разработку и внедрение новых методов работы с молодежью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>
          <w:szCs w:val="28"/>
        </w:rPr>
      </w:pPr>
      <w:r>
        <w:rPr>
          <w:szCs w:val="28"/>
        </w:rPr>
        <w:t>2) поддержку инновационных прое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координацию деятельности специалистов по работе с молодежью</w:t>
        <w:br/>
        <w:t>межпоселенческого характера;</w:t>
      </w:r>
    </w:p>
    <w:p>
      <w:pPr>
        <w:pStyle w:val="Normal"/>
        <w:jc w:val="both"/>
        <w:rPr/>
      </w:pPr>
      <w:r>
        <w:rPr>
          <w:szCs w:val="28"/>
        </w:rPr>
        <w:t>4)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 повышение  уровня  материально-технического  обеспечения  программных мероприятий.</w:t>
      </w:r>
    </w:p>
    <w:p>
      <w:pPr>
        <w:pStyle w:val="Normal"/>
        <w:shd w:fill="FFFFFF" w:val="clear"/>
        <w:spacing w:before="317" w:after="0"/>
        <w:ind w:left="11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ОЦЕНКА ЭФФЕКТИВНОСТИ И КРИТЕРИИ ВЫПОЛНЕНИЯ</w:t>
      </w:r>
    </w:p>
    <w:p>
      <w:pPr>
        <w:pStyle w:val="Normal"/>
        <w:shd w:fill="FFFFFF" w:val="clear"/>
        <w:ind w:left="4718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ГРАММ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Реализация мероприятий данной Программы позвол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rPr>
          <w:szCs w:val="28"/>
        </w:rPr>
      </w:pPr>
      <w:r>
        <w:rPr>
          <w:szCs w:val="28"/>
        </w:rPr>
        <w:t>увеличить количество и повышение качества подготовки молодых людей к службе в Вооруженных Силах Р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jc w:val="both"/>
        <w:rPr>
          <w:szCs w:val="28"/>
        </w:rPr>
      </w:pPr>
      <w:r>
        <w:rPr>
          <w:szCs w:val="28"/>
        </w:rPr>
        <w:t>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ind w:left="0" w:firstLine="769"/>
        <w:jc w:val="both"/>
        <w:rPr>
          <w:szCs w:val="28"/>
        </w:rPr>
      </w:pPr>
      <w:r>
        <w:rPr>
          <w:szCs w:val="28"/>
        </w:rPr>
        <w:t>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4) оказать     своевременную,     качественную медико-психолого- педагогическую помощь подросткам и молодежи в том числе и по «телефону доверия»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) максимально выявить и поддержать инициативных, творчески и интеллектуально одаренных подростков и молодых людей района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6) способствовать улучшению жилищных условий молодых семей -участников подпрограммы «Молодой семье - доступное жилье»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7)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8) увеличить число подростков и молодежи, охваченных различными формами отдыха, оздоровления и занятости.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ОСНОВНЫЕ МЕРОПРИЯТИЯ</w:t>
      </w:r>
    </w:p>
    <w:p>
      <w:pPr>
        <w:pStyle w:val="Normal"/>
        <w:shd w:fill="FFFFFF" w:val="clear"/>
        <w:spacing w:before="178" w:after="0"/>
        <w:ind w:right="2" w:hanging="326"/>
        <w:jc w:val="center"/>
        <w:rPr/>
      </w:pPr>
      <w:r>
        <w:rPr/>
        <w:t>1. Создание условий для гражданского становления, духовно-нравственного и патриотического воспитания молодежи</w:t>
      </w:r>
    </w:p>
    <w:tbl>
      <w:tblPr>
        <w:tblW w:w="10625" w:type="dxa"/>
        <w:jc w:val="left"/>
        <w:tblInd w:w="-7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2"/>
        <w:gridCol w:w="1307"/>
        <w:gridCol w:w="1811"/>
        <w:gridCol w:w="35"/>
        <w:gridCol w:w="80"/>
        <w:gridCol w:w="20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>
                <w:sz w:val="26"/>
                <w:szCs w:val="26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6"/>
                <w:szCs w:val="26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., тыс.руб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>1.1 Организация и проведение мероприятий, направленных    на    гражданское    становление    и    духовно-нравственное воспитание: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пожилого человека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матери  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Посещение молодежи- инвалидов  на дому к праздникам 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Посещение детей инвалидов на дому  Новогодние колядки 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</w:t>
            </w:r>
            <w:r>
              <w:rPr>
                <w:sz w:val="24"/>
              </w:rPr>
              <w:t>День защиты детей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День кубанской семьи – «Вечер  Семья в куче не страшна и </w:t>
            </w:r>
          </w:p>
          <w:p>
            <w:pPr>
              <w:pStyle w:val="Normal"/>
              <w:shd w:fill="FFFFFF" w:val="clear"/>
              <w:snapToGrid w:val="false"/>
              <w:ind w:firstLine="29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туча!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порт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Цветы </w:t>
            </w: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Подарки</w:t>
            </w:r>
            <w:r>
              <w:rPr>
                <w:b/>
                <w:sz w:val="24"/>
              </w:rPr>
              <w:t xml:space="preserve">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Оформление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дарочные набо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дкие приз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ениры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>1.2 Проведение мероприятий,   посвященных   Дню молодеж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дарк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Художественно-оформительские расходы 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4"/>
              <w:rPr>
                <w:sz w:val="24"/>
              </w:rPr>
            </w:pPr>
            <w:r>
              <w:rPr>
                <w:sz w:val="24"/>
              </w:rPr>
              <w:t>1.3.    «День   призывника»    -  мероприятие, торжественный ритуал проводов в армию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ноябрь,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Транспорт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арки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/>
            </w:pPr>
            <w:r>
              <w:rPr>
                <w:sz w:val="24"/>
              </w:rPr>
              <w:t>1.4 Организация и проведение  мероприятий, направленных на патриотическое воспитание молодежи:</w:t>
            </w:r>
          </w:p>
          <w:p>
            <w:pPr>
              <w:pStyle w:val="Normal"/>
              <w:shd w:fill="FFFFFF" w:val="clear"/>
              <w:snapToGrid w:val="false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Акция Георгиевская лента</w:t>
            </w:r>
          </w:p>
          <w:p>
            <w:pPr>
              <w:pStyle w:val="Normal"/>
              <w:shd w:fill="FFFFFF" w:val="clear"/>
              <w:snapToGrid w:val="false"/>
              <w:ind w:firstLine="24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День солидарности в борьбе с терроризмом /огонек с участием  воинов интернационалистов/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Акция   « Согреем сердца Ветеранов!»  оказание  социально бытовой помощ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Транспорт.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обретение формы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оформление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сувениры    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>1.5  Торжественные   мероприятия,   посвященные   памятным датам, связанным с историей Великой Отечественной войны: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 мая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2 июня</w:t>
            </w:r>
          </w:p>
          <w:p>
            <w:pPr>
              <w:pStyle w:val="Normal"/>
              <w:shd w:fill="FFFFFF" w:val="clear"/>
              <w:snapToGrid w:val="false"/>
              <w:ind w:firstLine="2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Освобождение поселения от немецко-фашистских захватч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й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июнь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 xml:space="preserve">Венки       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веты          </w:t>
            </w:r>
          </w:p>
          <w:p>
            <w:pPr>
              <w:pStyle w:val="Normal"/>
              <w:shd w:fill="FFFFFF" w:val="clear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    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Изготовление памятных адресов</w:t>
            </w:r>
            <w:r>
              <w:rPr>
                <w:b/>
                <w:sz w:val="24"/>
              </w:rPr>
              <w:t xml:space="preserve">          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suppressAutoHyphens w:val="tru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  <w:t>Мероприятия патриотической направленности</w:t>
            </w:r>
          </w:p>
          <w:p>
            <w:pPr>
              <w:pStyle w:val="Normal"/>
              <w:shd w:fill="FFFFFF" w:val="clear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ень России,  День Знамени</w:t>
            </w:r>
          </w:p>
          <w:p>
            <w:pPr>
              <w:pStyle w:val="Normal"/>
              <w:shd w:fill="FFFFFF" w:val="clear"/>
              <w:snapToGrid w:val="false"/>
              <w:ind w:left="360" w:hanging="0"/>
              <w:rPr/>
            </w:pPr>
            <w:r>
              <w:rPr>
                <w:sz w:val="24"/>
              </w:rPr>
              <w:t>Организация и проведение мероприятий   направленных на  изучение истории родного края организация экскурсий походов по историческим местам район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ительск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 xml:space="preserve">расходы  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ехническое оснащ</w:t>
            </w:r>
            <w:r>
              <w:rPr>
                <w:sz w:val="24"/>
              </w:rPr>
              <w:t xml:space="preserve">ение 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Транспорт</w:t>
            </w:r>
            <w:r>
              <w:rPr>
                <w:sz w:val="24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jc w:val="both"/>
              <w:rPr>
                <w:sz w:val="24"/>
              </w:rPr>
            </w:pPr>
            <w:r>
              <w:rPr>
                <w:sz w:val="24"/>
              </w:rPr>
              <w:t>1.7 Комплекс мероприятий посвященных Дню образования  станицы Вышестеблиевская и поселка Виноград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рамоты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амятные адрес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rPr/>
            </w:pPr>
            <w:r>
              <w:rPr>
                <w:sz w:val="24"/>
              </w:rPr>
              <w:t xml:space="preserve">1.8 Участие в районном фестивале   патриотическое воспитание молодежи – «О подвиге! О доблести! О славе!» </w:t>
            </w:r>
          </w:p>
          <w:p>
            <w:pPr>
              <w:pStyle w:val="Normal"/>
              <w:shd w:fill="FFFFFF" w:val="clear"/>
              <w:snapToGrid w:val="false"/>
              <w:ind w:firstLine="1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конкурс патриотической песн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ранспорт        </w:t>
            </w: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ое оснащ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20 000          </w:t>
            </w:r>
            <w:r>
              <w:rPr>
                <w:b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2. Поддержка   интеллектуального, творческого развития молодеж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8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3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2.1. Участие в районных конкурсах на соискание молодежных премий в области культуры, спорта, сельского хозяйства и производст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Финансирование кра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2. Создание и выпуск  газеты  Вышестеблиевского вестник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/ Постоянный набор 4 страниц газеты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Канцелярские товары  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Техническое оснащение   </w:t>
            </w: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>2.3 Участие в районных ,и проведение мероприятий для студенчества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« Студенческая весна на Кубани   2013»</w:t>
            </w:r>
          </w:p>
          <w:p>
            <w:pPr>
              <w:pStyle w:val="Normal"/>
              <w:shd w:fill="FFFFFF" w:val="clear"/>
              <w:snapToGrid w:val="false"/>
              <w:ind w:firstLine="5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Фестиваль «Свежий ветер 2013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Смотр Дискотечных команд района «Битва Ди\Джеев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Транспорт 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итание         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ехническое оснащение </w:t>
            </w:r>
            <w:r>
              <w:rPr>
                <w:b/>
                <w:sz w:val="24"/>
              </w:rPr>
              <w:t xml:space="preserve">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>2.4 Проведение  и участие в районных  мероприятиях, направленных на творческое развитие молодежи: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ематические вечера отдыха молодежи 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астие в районном мероприятии «Таманская Лоза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астие в этнографическом казачьем фестивале «Легенды Тамани»</w:t>
            </w:r>
          </w:p>
          <w:p>
            <w:pPr>
              <w:pStyle w:val="Normal"/>
              <w:shd w:fill="FFFFFF" w:val="clear"/>
              <w:snapToGrid w:val="false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Художественно-оформительские расходы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ехническое оснащение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квизит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ранспорт</w:t>
            </w: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звитие движения КВН  в посел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лиге районных игр 2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итания           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Транспорт      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Костюмы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Реквизит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Канцелярские товары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32" w:hanging="0"/>
              <w:rPr/>
            </w:pPr>
            <w:r>
              <w:rPr>
                <w:sz w:val="24"/>
              </w:rPr>
              <w:t>2.6 Проведение туров и участие в районных интеллектуальных играх «Что? Где? Когда?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Транспорт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ит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z w:val="24"/>
              </w:rPr>
              <w:t>Канцелярские товары</w:t>
            </w:r>
            <w:r>
              <w:rPr>
                <w:b/>
                <w:bCs/>
                <w:sz w:val="24"/>
              </w:rPr>
              <w:t xml:space="preserve">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.7. Организация посещения театров и музеев кра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ябрь, 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ранспорт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Приобретение билетов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2.8 Приобретение музыкальной аппаратуры, оргтехники, компьютерного оборудования, технического оснащ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>2 квартал</w:t>
            </w:r>
          </w:p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>
                <w:sz w:val="24"/>
              </w:rPr>
              <w:t>2013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 xml:space="preserve">10 000          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 </w:t>
            </w:r>
            <w:r>
              <w:rPr>
                <w:b/>
                <w:szCs w:val="28"/>
              </w:rPr>
              <w:t>3  Создание и развитие системы подготовки, переподготовки и повышения квалификации кадров по работе с молодежью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2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3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3.1. Участие в  учебных семинарах  межпоселенческого характера по основным направлениям молодежной политики для специалистов сферы молодежной политик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  течение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анспорт       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Техническое  оснащени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2 Приобретение спец.литературы  доступ к линии интернет  для возможности обмена опытом .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  течение года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обретение литературы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                        </w:t>
            </w:r>
            <w:r>
              <w:rPr>
                <w:b/>
                <w:sz w:val="22"/>
                <w:szCs w:val="22"/>
              </w:rPr>
              <w:t xml:space="preserve">                   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 xml:space="preserve">5 000             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                   </w:t>
            </w:r>
            <w:r>
              <w:rPr>
                <w:b/>
                <w:szCs w:val="28"/>
              </w:rPr>
              <w:t>4.Реализация краевой целевой программы «Дети Кубани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 «Профилактика безнадзорности и правонарушений сред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есовершеннолетних»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2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 xml:space="preserve">2013 года, </w:t>
            </w:r>
          </w:p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</w:tr>
      <w:tr>
        <w:trPr>
          <w:trHeight w:val="124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9"/>
              <w:rPr/>
            </w:pPr>
            <w:r>
              <w:rPr>
                <w:sz w:val="24"/>
              </w:rPr>
              <w:t>4.1.1 Организация и проведение  мероприятий и участие в  районных мероприятиях по развитию клубного пространства по месту жительства, поддержки и популяризации клубов в рамках  акции «Запишись в клуб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5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14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1.2. Всемирный День борьбы со СПИДОМ  Акция  со средним подростковым возрастом  СШ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Художественно-оформительские  расходы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both"/>
              <w:rPr/>
            </w:pPr>
            <w:r>
              <w:rPr>
                <w:sz w:val="24"/>
              </w:rPr>
              <w:t>4.1.3 Посещение трудных подростков на дому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39 - Ф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14"/>
              <w:jc w:val="both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4"/>
              </w:rPr>
              <w:t>Печатная  продукц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 xml:space="preserve">10 000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5 Профилактика экстремистских проявлений и вовлечения в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деструктивные религиозные организации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1376"/>
        <w:gridCol w:w="1964"/>
      </w:tblGrid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ок реализ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нансовое обеспечение 2013 года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ысяч рублей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1.Участия в районных акциях по профилактике проявления экстремизма и асоциального поведения среди молодеж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Безопасная Кубань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кстремизму – нет!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-3кварта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13 год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нцелярские товары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.Проведение семинаров совместно с правоохранительными органами для руководителей образовательных, культурных учреждений, специалистов по культуре и спорт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3.Профилактическая работа, проведение мероприятий с молодежью посе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</w:tc>
      </w:tr>
      <w:tr>
        <w:trPr>
          <w:trHeight w:val="1103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4.Посещение обучающих семинаров по профилактике экстремизм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сь пери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.5 Организация и проведение мероприятий, направленных на предупреждение вовлечения подростков и молодежи в деструктивные религиозные организ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ительские расх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ечатная продук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2 000      </w:t>
            </w:r>
          </w:p>
        </w:tc>
      </w:tr>
      <w:tr>
        <w:trPr/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 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b/>
          <w:bCs/>
          <w:szCs w:val="28"/>
        </w:rPr>
        <w:t>Итого по Программе                                                                 47 тысяч рублей</w:t>
      </w:r>
    </w:p>
    <w:p>
      <w:pPr>
        <w:pStyle w:val="Normal"/>
        <w:shd w:fill="FFFFFF" w:val="clear"/>
        <w:ind w:firstLine="35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9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45:00Z</dcterms:created>
  <dc:creator>1</dc:creator>
  <dc:description/>
  <cp:keywords/>
  <dc:language>en-US</dc:language>
  <cp:lastModifiedBy>секретарь</cp:lastModifiedBy>
  <cp:lastPrinted>2012-12-12T16:45:00Z</cp:lastPrinted>
  <dcterms:modified xsi:type="dcterms:W3CDTF">2012-12-13T07:49:00Z</dcterms:modified>
  <cp:revision>65</cp:revision>
  <dc:subject/>
  <dc:title>Приложение № 7</dc:title>
</cp:coreProperties>
</file>