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08.2017                                                                                                       № 92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  <w:u w:val="double"/>
        </w:rPr>
      </w:pPr>
      <w:r>
        <w:rPr>
          <w:sz w:val="28"/>
          <w:szCs w:val="24"/>
        </w:rPr>
        <w:t>ст-ца Вышестеблиевская</w:t>
      </w:r>
    </w:p>
    <w:p>
      <w:pPr>
        <w:pStyle w:val="Normal"/>
        <w:jc w:val="both"/>
        <w:rPr>
          <w:sz w:val="22"/>
          <w:szCs w:val="24"/>
          <w:u w:val="double"/>
        </w:rPr>
      </w:pPr>
      <w:r>
        <w:rPr>
          <w:sz w:val="22"/>
          <w:szCs w:val="24"/>
          <w:u w:val="doub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1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части 4 статьи 19 Федерального закона от 5 апреля 2013 года  №  44-ФЗ «О контрактной системе в сфере закупок товаров, работ, услуг для обеспечения государственных и муниципальных нужд», решения          ХLIII сессии Совета Вышестеблиевского сельского поселения Темрюкского района от 25.07.2016г. № 132 «Об утверждении Правил определения требований  к  закупаемым  отдельным  видам  товаров, работ, услуг (в том числе предельных цен товаров, работ, услуг)  для  обеспечения  муниципальных  нужд  Вышестеблиевского  сельского поселения  Темрюкского района»,            п о с т а н о в л я ю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4111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ведомственный перечень отдельных видов товаров, работ, услуг и их потребительские свойства (в том числе качество) и иные характеристики (в том числе предельные цены товаров, работ, услуг) для обеспечения муниципальных нужд Вышестеблиевского сельского поселения Темрюкский район (прилагают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ным управляющим  Н.Г. Колмык, М.В. Харченко и   О.В. Семенченко осуществлять закупку товаров, работ, услуг в соответствии с требованиями, утвержденными в ведомственном перечне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остановление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</w:t>
        </w:r>
        <w:r>
          <w:rPr>
            <w:rStyle w:val="InternetLink"/>
            <w:sz w:val="28"/>
            <w:szCs w:val="28"/>
            <w:lang w:val="en-US"/>
          </w:rPr>
          <w:t>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 О.В. Гриценк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Н.Д. Шевч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8" w:top="81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en-US" w:eastAsia="en-US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Upper">
    <w:name w:val="upper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13:00Z</dcterms:created>
  <dc:creator>Админ</dc:creator>
  <dc:description/>
  <cp:keywords/>
  <dc:language>en-US</dc:language>
  <cp:lastModifiedBy>1</cp:lastModifiedBy>
  <cp:lastPrinted>2017-07-13T11:20:00Z</cp:lastPrinted>
  <dcterms:modified xsi:type="dcterms:W3CDTF">2017-08-01T11:36:00Z</dcterms:modified>
  <cp:revision>4</cp:revision>
  <dc:subject/>
  <dc:title/>
</cp:coreProperties>
</file>