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постановлению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Вышестеблиевского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от 06.10.2017  № 147  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Обеспечение безопасности в Вышестеблиевском сельского поселения Темрюкского района»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сферы обеспечения безопасности насе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Обеспечение безопасности в Вышестеблиевском сельского поселения Темрюкского района»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Предупреждение и ликвидация чрезвычайных ситуаций, стихийных бедствий природного и техногенного характера»;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Внедрение гражданских технологий противодействия терроризму»;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4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Противодействие коррупции»;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5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Укрепление правопорядка, профилактика правонарушений и укрепление борьбы с преступностью»;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7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беспечение первичных мер пожарной безопасности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птимизация системы защиты жизни и здоровья населения Вышестеблиевского сельского поселения Темрюкского района от чрезвычайных ситуаций и их последствий путем качественного исполнения полномочий по защите населения и территорий от чрезвычайных ситуаций природного и техногенного характера;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проводимой пропаганды по предупреждению и ликвидации чрезвычайных ситуаций с населением муниципального образования;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недрение гражданских технологий противодействия терроризму в Вышестеблиевском сельском поселении Темрюкского района;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уществление мероприятий по противодействию коррупции в Вышестеблиевском сельском поселении;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защиты прав и законных интересов жителей Вышестеблиевского сельского поселения Темрюкского района;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крепление правопорядка и усиление борьбы с преступностью в Вышестеблиевском сельском поселении Темрюкского района;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необходимых условий для обеспечения мер пожарной безопасности Вышестеблиевского сельского поселения Темрюкского райо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необходимых условий для реализации полномочий по защите населения и территорий поселения от чрезвычайных ситуаций природного и техногенного характера;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учение населения необходимым навыкам безопасного поведения при угрозе и совершившемся террористическом акте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правового регулирования в сфере противодействия коррупции на территории Вышестеблиев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в органах местного самоуправления Вышестеблиевского сельского поселения Темрюкского района комплексной системы противодействия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антикоррупционного мониторинга, просвещения и пропаганды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ирование антикоррупционного общественного мнения и нетерпимости к проявлениям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прозрачности деятельности органов местного самоуправления Вышестеблиев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филактика и предотвращение коррупционных проявлений в сфере жилищно-коммунального хозяйст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ивлечение негосударственных организаций, общественных объединений и  граждан к укреплению правопорядка;    укрепление доверия общества к органам власти и правоохранительным органа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щиты жизни и здоровья граждан Вышестеблиевского сельского поселения Темрюкского района.</w:t>
            </w:r>
          </w:p>
        </w:tc>
      </w:tr>
      <w:tr>
        <w:trPr>
          <w:trHeight w:val="3137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целевой показатель (индикатор) – 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сутствие террористических актов, регулярное освещение в средствах массовой информации вопросов противодействия терроризм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изготовленных и установленных перетяжек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упреждение террористических актов, минимизация последствий террористического акта, в случае его соверш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исло муниципальных служащих прошедших обучение по программам противодействия коррупц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изготовленных агитационных материал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уровня преступ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крепление правопорядка и общественной безопас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щита прав и законных интересов гражд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упреждение экстремистских проявлен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мер профилактики правонарушений, в том числе среди ранее судимых, несовершеннолетних и других лиц, состоящих на учете в отделениях профилактики правонарушений органов внутренних де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8 год – 130 тыс. рублей, за счет средств местного бюджета 130 тыс.рублей, в том числе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одпрограммам: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1. «Предупреждение и ликвидация чрезвычайных ситуаций, стихийных бедствий природного и техногенного характера на территории Вышестеблиевского сельского поселения Темрюкского района» </w:t>
            </w:r>
            <w:bookmarkStart w:id="0" w:name="sub_103010"/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сего на 2018 год – 20,0 тыс. рублей за счет средств местного бюджета</w:t>
            </w:r>
            <w:bookmarkEnd w:id="0"/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.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Внедрение гражданских технологий противодействия терроризму в Вышестеблиевском сельском поселении Темрюкского района»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8 год – 00,0 тыс. рублей за счет средств местного бюджета.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«</w:t>
            </w:r>
            <w:hyperlink w:anchor="sub_4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ротиводействие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ррупции в Вышестеблиевском сельском поселении Темрюкского района»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8 год – 10,0 тыс. рублей за счет средств местного бюджета.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" w:name="sub_1050"/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«</w:t>
            </w:r>
            <w:hyperlink w:anchor="sub_5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Укрепление</w:t>
              </w:r>
            </w:hyperlink>
            <w:bookmarkEnd w:id="1"/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вопорядка, профилактика правонарушений и укрепление борьбы с преступностью в Вышестеблиевском сельском поселении Темрюкского района»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8 год – 60,0 тыс. за счет средств местного бюджета.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hyperlink w:anchor="sub_7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Обеспечение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вичных мер пожарной безопасности на территории Вышестеблиевского сельского поселения Темрюкского района»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8 год - 40,0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 рублей за счет местного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а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сферы обеспечения безопасности насе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им из направлений реализации муниципальной программы является предупреждение развития и ликвидация последствий чрезвычайных ситуаций и стихийных бедствий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оследнее время происходит усиление взаимовлияния природных и техногенных опасностей. Проблема их взаимодействия - одна из самых мало разработанных в мировой практике. Исключительно актуальна она и для Вышестеблиевского сельского поселения Темрюкского района,  поскольку здесь совмещено большое количество и природных и техногенных опасностей. Географическое и климатическое положение Вышестеблиевского поселения  относится к потенциально опасному, существенно повышают риски возникновения на территории поселения чрезвычайных ситуаций природного характера, что влечет за собой экономический ущерб от аварий и катастроф. 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поселения наблюдается высокий уровень угрозы возникновения чрезвычайных ситуаций природного и техногенного характера. К стихийным бедствиям, наносящим значительный ущерб экономике поселения, относятся сильные ветры, оледенение, а также интенсивное выпадение мокрого снега и гололед. 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необходимого уровня пожарной безопасности и минимизация потерь вследствие пожаров являются важными факторами устойчивого социально-экономического развития поселения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беспечения противопожарной безопасности в 2010 - 2017 годах реализовывались мероприятия муниципальной программы в утвержденной муниципальной программе «Обеспечение первичных мер пожарной безопасности в Вышестеблиевском сельском поселении Темрюкского района»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одимая работа по реализации мероприятий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 xml:space="preserve"> программ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зволила снизить пожароопасную обстановку в поселении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проводимых мероприятий в области пожарной безопасности в целом свидетельствует о недостаточной координации, необходимой для развития сил и средств обнаружения и тушения пожаров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ловиях быстро развивающейся чрезвычайной ситуации основными факторами обеспечения безопасности населения являются заблаговременное оповещение населения об угрозе и доведение информации о ее характере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мероприятий муниципальной программы, направленных на снижение рисков возникновения чрезвычайных ситуаций путем проведения предупредительных мероприятий, будет способствовать достижению цели по защите населения и территорий поселения от чрезвычайных ситуаций природного и техногенного характера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полагается, что </w:t>
      </w:r>
      <w:hyperlink w:anchor="sub_4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дпрограмм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Укрепление правопорядка, профилактика правонарушений, усиление борьбы с преступностью в Вышестеблиевском сельском поселении Темрюкского района»  станет одним из инструментов реализации приоритетных задач социально-экономического развития поселения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актическая работа с несовершеннолетними положительно повлияла на уровень подростковой преступности, который по итогам 12 месяцев 2014 года снизился на 16,2%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мотря на реализацию масштабных мер по профилактике правонарушений, по-прежнему значительное количество преступлений совершается на улицах и в других общественных местах, установилась устойчивая тенденция к росту их количества, особенно в летний период, когда количество населения увеличивается в 5 раз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ористические угрозы в поселении обусловлены в основном внешними факторами - пребывание на курорте значительного числа отдыхающих, в том числе детей, объективно слабой защищенностью людей в местах отдыха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совершенствование деятельности в сфере противодействия терроризму и экстремизму остается крайне актуальной задачей и требует программного решения.</w:t>
      </w:r>
    </w:p>
    <w:p>
      <w:pPr>
        <w:pStyle w:val="Normal"/>
        <w:spacing w:lineRule="auto" w:line="240" w:before="0" w:after="0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предусматривает осуществление комплекса мероприятий, направленных на выполнение комплекса организационно-практических мер противодействия террористическим проявлениям, эффективного планирования конкретных антитеррористических мероприятий, поддержания информационного обмена в интересах предотвращения террористических угроз и экстремизма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ловиях сохранения высокого уровня рисков техногенного и природного характера, негативных последствий чрезвычайных ситуаций для устойчивого социально-экономического развития одним из наиболее важных элементов обеспечения безопасности является повышение защиты населения, территорий и потенциально опасных объектов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упция приобрела высокую общественную опасность. Подменяя публично-правовые решения и действия коррупционными отношениями, основанными на удовлетворении в обход закона частных противоправных интересов, она оказывает разрушительное воздействие на структуры власти и управления, становится существенным тормозом экономического и социального развития, препятствует успешной реализации приоритетных национальных проектов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ьшая опасность коррупции в том, что она стала распространенным фактом жизни, к которому большинство членов общества научилось относиться как к негативному, но привычному явлению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преждение коррупции в органах исполнительной власти является важнейшим механизмом по снижению ее уровня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м документом в сфере противодействия коррупции является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Федеральный 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5 декабря 2008 года № 273-ФЗ «О противодействии коррупции».</w:t>
      </w:r>
    </w:p>
    <w:p>
      <w:pPr>
        <w:pStyle w:val="Normal"/>
        <w:spacing w:lineRule="auto" w:line="240" w:before="0" w:after="0"/>
        <w:ind w:firstLine="770"/>
        <w:jc w:val="both"/>
        <w:rPr/>
      </w:pPr>
      <w:hyperlink w:anchor="sub_7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дпрограмм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Противодействие коррупции в Вышестеблиевском сельском поселении Темрюкского района» является комплексной мерой реализации антикоррупционной политики, обеспечивающей согласованное применение правовых, экономических, образовательных, воспитательных, организационных и иных мер, направленных на противодействие коррупции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ы реализации указанных мероприятий свидетельствуют о формировании в поселении комплексного подхода к решению задач профилактики преступности в сфере экономики и коррупционной направленности, снижению уровня коррупции, повышению взаимодействия с населением по выявлению указанных преступлений, устранению их причин и условий, пресечению деятельности лиц, их совершающих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эффективного решения задач по вопросам противодействия коррупции необходимо объединение усилий институтов гражданского общества и деятельности органов местного самоуправления Вышестеблиевского сельского поселения Темрюкского района. Внедрение механизмов противодействия коррупции существенно снизит возможности коррупционных действий (бездействия) при принятии решений, устранит информационный дефицит в порядке получения муниципальных услуг и осуществления муниципальных функций, упростит получение различных разрешающих и правоустанавливающих документов.</w:t>
      </w:r>
    </w:p>
    <w:p>
      <w:pPr>
        <w:pStyle w:val="Style24"/>
        <w:ind w:left="0" w:right="-1" w:firstLine="900"/>
        <w:rPr/>
      </w:pPr>
      <w:r>
        <w:rPr>
          <w:szCs w:val="28"/>
        </w:rPr>
        <w:t>Основными целями программы являются создание системы противодействия незаконному обороту наркотиков и профилактики потребления наркотиков различными  категориями населения, а также предупреждение правонарушений, связанных с наркотик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60"/>
        <w:rPr/>
      </w:pPr>
      <w:r>
        <w:rPr>
          <w:rFonts w:cs="Times New Roman" w:ascii="Times New Roman" w:hAnsi="Times New Roman"/>
          <w:sz w:val="28"/>
          <w:szCs w:val="28"/>
        </w:rPr>
        <w:t>Цели муниципальной программы:</w:t>
      </w:r>
    </w:p>
    <w:p>
      <w:pPr>
        <w:pStyle w:val="Style21"/>
        <w:ind w:firstLine="8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упреждение чрезвычайных ситуаций, стихийных бедствий, эпидемий и ликвидация их последствий;</w:t>
      </w:r>
    </w:p>
    <w:p>
      <w:pPr>
        <w:pStyle w:val="Style21"/>
        <w:ind w:firstLine="8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размера ущерба и потерь от чрезвычайных ситуаций;</w:t>
      </w:r>
    </w:p>
    <w:p>
      <w:pPr>
        <w:pStyle w:val="Style21"/>
        <w:ind w:firstLine="8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системы обеспечения пожарной безопасности;</w:t>
      </w:r>
    </w:p>
    <w:p>
      <w:pPr>
        <w:pStyle w:val="Style21"/>
        <w:ind w:firstLine="8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щита населения и территории поселения от чрезвычайных ситуаций природного и техногенного характера;</w:t>
      </w:r>
    </w:p>
    <w:p>
      <w:pPr>
        <w:pStyle w:val="Style21"/>
        <w:ind w:firstLine="8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тимизация системы укрепления правопорядка, профилактики правонарушений, усиления борьбы с преступностью и противодействия коррупции;</w:t>
      </w:r>
    </w:p>
    <w:p>
      <w:pPr>
        <w:pStyle w:val="Style21"/>
        <w:ind w:firstLine="8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филактика террористических и экстремистских проявлений на территории поселения;</w:t>
      </w:r>
    </w:p>
    <w:p>
      <w:pPr>
        <w:pStyle w:val="Style21"/>
        <w:ind w:firstLine="8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безопасности населения и снижение социально-экономического ущерба от чрезвычайных ситуаций и происшествий путём создания технических и технологических условий для повышения обоснованности, качества и скорости принятия управленческих решений;</w:t>
      </w:r>
    </w:p>
    <w:p>
      <w:pPr>
        <w:pStyle w:val="Style21"/>
        <w:ind w:firstLine="8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ксимальное снижение уровня коррупции на территории поселения;</w:t>
      </w:r>
    </w:p>
    <w:p>
      <w:pPr>
        <w:pStyle w:val="Normal"/>
        <w:spacing w:lineRule="auto" w:line="240" w:before="0" w:after="0"/>
        <w:ind w:firstLine="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системы противодействия коррупции в поселении;</w:t>
      </w:r>
    </w:p>
    <w:p>
      <w:pPr>
        <w:pStyle w:val="Style24"/>
        <w:ind w:left="0" w:right="-1" w:firstLine="900"/>
        <w:rPr/>
      </w:pPr>
      <w:r>
        <w:rPr>
          <w:szCs w:val="28"/>
        </w:rPr>
        <w:t>- создание системы противодействия незаконному обороту наркотиков и профилактики потребления наркотиков;</w:t>
      </w:r>
    </w:p>
    <w:p>
      <w:pPr>
        <w:pStyle w:val="Style24"/>
        <w:ind w:left="0" w:right="-1" w:firstLine="900"/>
        <w:rPr/>
      </w:pPr>
      <w:r>
        <w:rPr>
          <w:szCs w:val="28"/>
        </w:rPr>
        <w:t>- предупреждение правонарушений, связанных с наркотиками.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и муниципальной программы: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и осуществление мероприятий по гражданской обороне, защите населения и территории поселения;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и содержание в готовности необходимых сил и средств для защиты населения и территорий от чрезвычайных ситуаций, обучение населения способам защиты и действиям в указанных ситуациях;</w:t>
      </w:r>
    </w:p>
    <w:p>
      <w:pPr>
        <w:pStyle w:val="Style21"/>
        <w:rPr/>
      </w:pPr>
      <w:r>
        <w:rPr>
          <w:rFonts w:cs="Times New Roman" w:ascii="Times New Roman" w:hAnsi="Times New Roman"/>
          <w:sz w:val="28"/>
          <w:szCs w:val="28"/>
        </w:rPr>
        <w:t>- сбор и обмен информацией в области защиты населения и территорий от чрезвычайных ситуаций, своевременное оповещение и информирование населения;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и проведение аварийно-спасательных и других неотложных работ при чрезвычайных ситуациях, а также поддержание общественного порядка в ходе их проведения;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нансирование мероприятий в области защиты населения и территорий от чрезвычайных ситуаций;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резервов финансовых и материальных ресурсов для ликвидации чрезвычайных ситуаций;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квалификации руководителей и председателей комиссий по чрезвычайным ситуациям органов местного самоуправления;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подготовка и повышение квалификации главы администрации;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паганда знаний в области гражданской обороны, защиты от чрезвычайных ситуаций природного и техногенного характера, пожарной безопасности;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лизация мероприятий по совершенствованию противопожарной защиты объектов, в том числе обеспечению пожарно-технической продукцией и обучению мерам пожарной безопасности работников муниципальных учреждений;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системы предупреждения и ликвидации последствий чрезвычайных ситуаций в поселении: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ы профилактики правонарушений;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мер, принимаемых для охраны общественного порядка и обеспечения общественной безопасности;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-пропагандистское сопровождение антитеррористической деятельности на территории поселения;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ая регламентация исполнения служебных обязанностей муниципальных служащих в целях исключения возможности совершения коррупционных правонарушений;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сфер муниципального управления, в наибольшей степени подверженных риску коррупции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нетерпимого отношения общественности к коррупционным проявлени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антинаркотической пропаганд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системы мониторинга распространения наркомании в поселен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межведомственного сотрудничества в области противодействия злоупотреблению наркотиками и их незаконному оборот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, задачи и характеризующие их целевые показатели муниципальной программы приведены в приложении № 1 к муниципальной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2018 год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    программных       мероприятий       представлена пятью подпрограммами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ConsPlusTitle"/>
        <w:widowControl/>
        <w:ind w:firstLine="770"/>
        <w:jc w:val="both"/>
        <w:rPr/>
      </w:pPr>
      <w:bookmarkStart w:id="2" w:name="sub_1051"/>
      <w:bookmarkEnd w:id="2"/>
      <w:r>
        <w:rPr>
          <w:rFonts w:cs="Times New Roman" w:ascii="Times New Roman" w:hAnsi="Times New Roman"/>
          <w:b w:val="false"/>
          <w:sz w:val="28"/>
          <w:szCs w:val="28"/>
        </w:rPr>
        <w:t xml:space="preserve">1. «Предупреждение и ликвидация чрезвычайных ситуаций, стихийных бедствий природного и техногенного характера на территории Вышестеблиевского сельского поселения Темрюкского района». 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51"/>
      <w:bookmarkEnd w:id="3"/>
      <w:r>
        <w:rPr>
          <w:rFonts w:cs="Times New Roman" w:ascii="Times New Roman" w:hAnsi="Times New Roman"/>
          <w:sz w:val="28"/>
          <w:szCs w:val="28"/>
        </w:rPr>
        <w:t xml:space="preserve">Подпрограмма направлена на предупреждение развития и ликвидация последствий чрезвычайных ситуаций и стихийных бедствий. </w:t>
      </w:r>
      <w:bookmarkStart w:id="4" w:name="sub_1052"/>
    </w:p>
    <w:p>
      <w:pPr>
        <w:pStyle w:val="Style21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 xml:space="preserve">2. «Внедрение гражданских технологий противодействия терроризму в Вышестеблиевском сельском поселении Темрюкского района». 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bookmarkEnd w:id="4"/>
      <w:r>
        <w:rPr>
          <w:rFonts w:cs="Times New Roman" w:ascii="Times New Roman" w:hAnsi="Times New Roman"/>
          <w:sz w:val="28"/>
          <w:szCs w:val="28"/>
        </w:rPr>
        <w:t xml:space="preserve">Подпрограмма направлена на выполнение комплекса организационно-практических мер противодействия террористическим проявлениям, эффективного планирования конкретных антитеррористических мероприятий, поддержания информационного обмена в интересах предотвращения террористических угроз и экстремизма. </w:t>
      </w:r>
      <w:bookmarkStart w:id="5" w:name="sub_1053"/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40" w:before="0" w:after="0"/>
        <w:ind w:left="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hyperlink w:anchor="sub_7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отиводействие коррупции в Вышестеблиевском сельском поселении Темрюкского района</w:t>
        </w:r>
      </w:hyperlink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максимальное снижение уровня коррупции на территории Вышестеблиевского сельского поселения Темрюкского района и повышение эффективности системы противодействия коррупции.</w:t>
      </w:r>
    </w:p>
    <w:p>
      <w:pPr>
        <w:pStyle w:val="Style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bookmarkStart w:id="6" w:name="sub_1054"/>
      <w:bookmarkEnd w:id="5"/>
      <w:r>
        <w:rPr>
          <w:rFonts w:cs="Times New Roman" w:ascii="Times New Roman" w:hAnsi="Times New Roman"/>
          <w:sz w:val="28"/>
          <w:szCs w:val="28"/>
        </w:rPr>
        <w:t>«</w:t>
      </w:r>
      <w:hyperlink w:anchor="sub_4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Укрепление правопорядка, профилактика правонарушений и укрепление борьбы с преступностью в Вышестеблиевском сельском поселении Темрюкского района</w:t>
        </w:r>
      </w:hyperlink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bookmarkEnd w:id="6"/>
      <w:r>
        <w:rPr>
          <w:rFonts w:cs="Times New Roman" w:ascii="Times New Roman" w:hAnsi="Times New Roman"/>
          <w:sz w:val="28"/>
          <w:szCs w:val="28"/>
        </w:rPr>
        <w:t>Подпрограмма направлена на оптимизацию системы укрепления правопорядка, профилактики правонарушений, усиления борьбы с преступностью в поселении.</w:t>
      </w:r>
    </w:p>
    <w:p>
      <w:pPr>
        <w:pStyle w:val="Style21"/>
        <w:ind w:firstLine="770"/>
        <w:rPr>
          <w:rFonts w:ascii="Times New Roman" w:hAnsi="Times New Roman" w:cs="Times New Roman"/>
          <w:sz w:val="28"/>
          <w:szCs w:val="28"/>
        </w:rPr>
      </w:pPr>
      <w:bookmarkStart w:id="7" w:name="sub_1055"/>
      <w:r>
        <w:rPr>
          <w:rFonts w:cs="Times New Roman" w:ascii="Times New Roman" w:hAnsi="Times New Roman"/>
          <w:sz w:val="28"/>
          <w:szCs w:val="28"/>
        </w:rPr>
        <w:t>5. «</w:t>
      </w:r>
      <w:bookmarkEnd w:id="7"/>
      <w:r>
        <w:rPr>
          <w:rFonts w:cs="Times New Roman" w:ascii="Times New Roman" w:hAnsi="Times New Roman"/>
          <w:sz w:val="28"/>
          <w:szCs w:val="28"/>
        </w:rPr>
        <w:t>Обеспечение первичных мер пожарной безопасности на территории Вышестеблиевского сельского поселения Темрюкского района»</w:t>
      </w:r>
    </w:p>
    <w:p>
      <w:pPr>
        <w:pStyle w:val="Normal"/>
        <w:spacing w:lineRule="auto" w:line="240" w:before="0" w:after="0"/>
        <w:ind w:right="-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одпрограмма направлена на </w:t>
      </w:r>
      <w:r>
        <w:rPr>
          <w:rFonts w:cs="Times New Roman" w:ascii="Times New Roman" w:hAnsi="Times New Roman"/>
          <w:sz w:val="28"/>
        </w:rPr>
        <w:t>создание необходимых условий для обеспечения мер пожарной безопасности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sz w:val="28"/>
          <w:szCs w:val="28"/>
        </w:rPr>
        <w:t>2 к муниципальной программе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9"/>
        <w:gridCol w:w="1926"/>
        <w:gridCol w:w="4210"/>
      </w:tblGrid>
      <w:tr>
        <w:trPr/>
        <w:tc>
          <w:tcPr>
            <w:tcW w:w="3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3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Предупреждение и ликвидация чрезвычайных ситуаций, стихийных бедствий природного и техногенного характера на территории Вышестеблиевского сельского поселения Темрюкского района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Внедрение гражданских технологий противодействия терроризму в Вышестеблиевском сельском поселении Темрюкского района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</w:t>
            </w:r>
            <w:hyperlink w:anchor="sub_7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4"/>
                  <w:szCs w:val="28"/>
                </w:rPr>
                <w:t>Противодействие коррупции в Вышестеблиевском сельском поселении Темрюкского района</w:t>
              </w:r>
            </w:hyperlink>
            <w:r>
              <w:rPr>
                <w:rFonts w:cs="Times New Roman" w:ascii="Times New Roman" w:hAnsi="Times New Roman"/>
                <w:b/>
                <w:szCs w:val="24"/>
              </w:rPr>
              <w:t>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«</w:t>
            </w:r>
            <w:hyperlink w:anchor="sub_4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4"/>
                  <w:szCs w:val="28"/>
                </w:rPr>
                <w:t>Укрепление правопорядка, профилактика правонарушений и укрепление борьбы с преступностью в Вышестеблиевском сельском поселении Темрюкского района</w:t>
              </w:r>
            </w:hyperlink>
            <w:r>
              <w:rPr>
                <w:rFonts w:cs="Times New Roman" w:ascii="Times New Roman" w:hAnsi="Times New Roman"/>
                <w:sz w:val="24"/>
                <w:szCs w:val="28"/>
              </w:rPr>
              <w:t>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Обеспечение первичных мер пожарной безопасности на территории Вышестеблиевского сельского поселения Темрюкского района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612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8" w:name="sub_1022"/>
      <w:bookmarkEnd w:id="8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1022"/>
      <w:bookmarkStart w:id="10" w:name="sub_10221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11" w:name="sub_10221"/>
      <w:bookmarkEnd w:id="11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   реализации   мероприятий,    полностью     или     частич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2" w:name="sub_105"/>
      <w:bookmarkEnd w:id="12"/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 основного мероприят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5. Оценка эффективности реализации подпрограммы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3" w:name="sub_105"/>
      <w:bookmarkEnd w:id="13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 xml:space="preserve">Заведующая 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финансовым отделом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администрации Вышестеблиевского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сельского поселения                                                                  О.В. Титаренко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6" w:gutter="0" w:header="708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Основной текст Знак"/>
    <w:basedOn w:val="Style13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3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Цитата"/>
    <w:basedOn w:val="Normal"/>
    <w:qFormat/>
    <w:pPr>
      <w:spacing w:lineRule="auto" w:line="240" w:before="0" w:after="0"/>
      <w:ind w:left="360" w:right="-1192" w:firstLine="360"/>
      <w:jc w:val="both"/>
    </w:pPr>
    <w:rPr>
      <w:rFonts w:ascii="Times New Roman" w:hAnsi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3841624.100" TargetMode="External"/><Relationship Id="rId3" Type="http://schemas.openxmlformats.org/officeDocument/2006/relationships/hyperlink" Target="garantf1://12064203.0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2:38:00Z</dcterms:created>
  <dc:creator>User</dc:creator>
  <dc:description/>
  <cp:keywords/>
  <dc:language>en-US</dc:language>
  <cp:lastModifiedBy>Manager1</cp:lastModifiedBy>
  <cp:lastPrinted>2017-09-27T11:47:00Z</cp:lastPrinted>
  <dcterms:modified xsi:type="dcterms:W3CDTF">2017-10-16T11:53:00Z</dcterms:modified>
  <cp:revision>25</cp:revision>
  <dc:subject/>
  <dc:title>ПРИЛОЖЕНИЕ</dc:title>
</cp:coreProperties>
</file>