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Эффективное муниципальное управление» 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63"/>
        <w:gridCol w:w="657"/>
        <w:gridCol w:w="720"/>
        <w:gridCol w:w="315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Эффективное муниципальное управление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56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8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№1 «Расходы на обеспечение деятельности МКУ «ПЭЦ»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№ 2 «Расходы на обеспечение деятельности централизованной бухгалтерии (обеспечение ведение бухгалтерского учета)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бухгалтерское обслуживание муниципальных и иных учрежде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едения бюджетного учета и своевременное представление бюджетной и бухгалтерской отчетности в финансовое управление МОТ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едения бухгалтерского и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, начисление и организация своевременной выплаты заработной платы работникам подведомственным организациям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ка первичных документов, оплата предоставленных счетов-фактур, полное и достоверное отражение этих операций в бухгалтерском учете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45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сходных операций на лицевых счетах учреждений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6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 3 « Развитие архивного дела в администрации Вышестеблиевского сельского поселения»</w:t>
            </w:r>
          </w:p>
        </w:tc>
      </w:tr>
      <w:tr>
        <w:trPr>
          <w:trHeight w:val="19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коробов архивны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пожарной сигнализаци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оконных жалюз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шивка и составление описей архивных документ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2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8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 4 «Компенсационные выплаты членам территориального общественного самоуправления»</w:t>
            </w:r>
          </w:p>
        </w:tc>
      </w:tr>
      <w:tr>
        <w:trPr>
          <w:trHeight w:val="2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 5 «Доступная среда»</w:t>
            </w:r>
          </w:p>
        </w:tc>
      </w:tr>
      <w:tr>
        <w:trPr>
          <w:trHeight w:val="2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4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входной группы в здании администраци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TextBody"/>
        <w:spacing w:before="0" w:after="0"/>
        <w:ind w:right="-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ышестеблиевского сельского</w:t>
      </w:r>
    </w:p>
    <w:p>
      <w:pPr>
        <w:pStyle w:val="TextBody"/>
        <w:spacing w:before="0" w:after="0"/>
        <w:ind w:right="-141"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П.К. Хаджиди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8:02:00Z</dcterms:created>
  <dc:creator>Абрамова Виктория Викторовна</dc:creator>
  <dc:description/>
  <cp:keywords/>
  <dc:language>en-US</dc:language>
  <cp:lastModifiedBy>Пользователь</cp:lastModifiedBy>
  <cp:lastPrinted>2017-09-27T15:18:00Z</cp:lastPrinted>
  <dcterms:modified xsi:type="dcterms:W3CDTF">2021-03-09T12:10:00Z</dcterms:modified>
  <cp:revision>29</cp:revision>
  <dc:subject/>
  <dc:title>ПРИЛОЖЕНИЕ № 1</dc:title>
</cp:coreProperties>
</file>