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191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LX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07.07.2017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доходной части за счет налоговых и неналоговых доходов в сумме  78,6 тыс.руб.; в связи с увеличением расходной части  в сумме 2 265,9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41302,0 тыс. рублей» заменить словами « 41380,6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0592,1 тыс. рублей» заменить словами « 42760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-709,9 тыс.рублей» заменить словами « 1477,4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3391,4» тыс. рублей заменить на цифру «13623,4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5764,2» тыс. рублей заменить на цифру «7312,1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кинематография» цифру «15328,8» тыс. рублей заменить на цифру «15724,8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3 «Обслуживание государственного и муниципального долга» цифру «10,0» тыс. рублей заменить на цифру «100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« 3185,7 тыс.рублей» заменить словами « 5347,4 тыс.рублей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07 » июля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07 » июля     2017 г.</w:t>
            </w:r>
          </w:p>
        </w:tc>
      </w:tr>
    </w:tbl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7-12T14:07:00Z</cp:lastPrinted>
  <dcterms:modified xsi:type="dcterms:W3CDTF">2017-07-12T12:19:00Z</dcterms:modified>
  <cp:revision>51</cp:revision>
  <dc:subject/>
  <dc:title>СОВЕТ ВЫШЕСТЕБЛИЕВСКОГО СЕЛЬСКОГО ПОСЕЛЕНИЯ</dc:title>
</cp:coreProperties>
</file>