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95630</wp:posOffset>
            </wp:positionV>
            <wp:extent cx="74231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5.11.2013                                                                                               № 10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лана по стабилизации обстановки с пожарами и последствиями от них в осенне-зимний период 2013-2014 года на территории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оответствии    с Федеральным  законом   от   21 декабря  1994  года  № 69-ФЗ "О пожарной безопасности", в целях усиления мер по обеспечению пожарной безопасности, предупреждения пожаров и своевременной их ликвидации в осенне-зимний период 2013-2014 годов на территории Вышестеблиевского сельского поселения Темрюкского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лан по стабилизации обстановки с пожарами и последствиями от них в осенне-зимний период 2013-2014 года на территории Вышестеблиевского сельского поселения (приложение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2. Контроль за выполнением настоящего распоряжения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заместителя главы Вышестеблиев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Распоряж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администрации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Вышестеблиевского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от 05.11.2013 г. № 108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стабилизации обстановки с пожарами и последствиями от них в            осенне-зимний период 2013-2014 года на территор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52"/>
        <w:gridCol w:w="2700"/>
        <w:gridCol w:w="1440"/>
      </w:tblGrid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ка состояния пожарных гидрантов и подъездов к н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Н.Д.Шевчен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ледование чердачных и подвальных помещений многоквартирных д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астковый уполномочен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 в меся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квидация стихийных несанкционированных сва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МУП «ЖКХ Комфорт» В.В.Не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кос травы на территории вокруг трансформаторных подстан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МУП «ЖКХ Комфорт» В.В.Не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седы по теме для работающего населения на предприятиях и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Н.Д.Шевчен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держание наружного освещения и улично-дорожной сети в исправном состоя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Н.Д.Шевчен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остранение памяток и листовок по вопросам соблюдения правил пожарной безопасности в местах общего пользования и по месту жи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атели Т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остранение копии Постановления Правительства РФ от 22 декабря 2009 года № 1052 «Об утверждении требований пожарной безопасности при распространении и использовании пиротехнических изделий» в магазинах и каф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Н.Д.Шевчен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мотр домовладений социально-незащищенных граждан на предмет противо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ксперт по социальной работе А.В.Пря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здание пункта обогрева граждан без определенного места жительства на базе ДК пос. Виноградный, ДК ст. Вышестеблие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Н.Д.Шевчен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отрение вопроса обеспечения пожарной безопасности в жилом секторе на заседании КЧС и П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Н.Д.Шевчен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11.2013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                                                                           Н.Д.Шевченко 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webadmin</cp:lastModifiedBy>
  <cp:lastPrinted>2012-07-09T11:52:00Z</cp:lastPrinted>
  <dcterms:modified xsi:type="dcterms:W3CDTF">2013-11-20T11:28:00Z</dcterms:modified>
  <cp:revision>105</cp:revision>
  <dc:subject/>
  <dc:title/>
</cp:coreProperties>
</file>