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___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______________ года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перераспределением бюджетных ассигнований в расходной части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 ________________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.Д. Кононенк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.И. Шкурат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1-12-09T15:45:00Z</cp:lastPrinted>
  <dcterms:modified xsi:type="dcterms:W3CDTF">2022-02-28T07:54:00Z</dcterms:modified>
  <cp:revision>158</cp:revision>
  <dc:subject/>
  <dc:title/>
</cp:coreProperties>
</file>