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  14.01.2014                                                                                                  № 5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командировке  Н.Г.Колмык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 главой 24 Трудового кодекса Российской Федерации и на основании договора с Федеральным государственным бюджетным образовательным учреждением высшего профессионального образования «Кубанский государственный Аграрный университ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1. Командировать Колмык Наталью Григорьевну, директора муниципального казенного  учреждения «Производственно-эксплуатационный центр»  в г. Краснодар для обучения по вопросам проведения муниципальных закупок  с 20 по 24 января 2014 года и с 3 по 7 февраля 2014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webadmin</cp:lastModifiedBy>
  <cp:lastPrinted>2013-11-13T14:12:00Z</cp:lastPrinted>
  <dcterms:modified xsi:type="dcterms:W3CDTF">2014-02-03T05:32:00Z</dcterms:modified>
  <cp:revision>26</cp:revision>
  <dc:subject/>
  <dc:title/>
</cp:coreProperties>
</file>