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25.02.2021 № 28</w:t>
      </w:r>
    </w:p>
    <w:p>
      <w:pPr>
        <w:pStyle w:val="Normal"/>
        <w:ind w:firstLine="482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firstLine="4820"/>
        <w:rPr/>
      </w:pPr>
      <w:r>
        <w:rPr>
          <w:sz w:val="28"/>
          <w:szCs w:val="28"/>
        </w:rPr>
        <w:t xml:space="preserve">и дорожного хозяйства» </w:t>
      </w:r>
    </w:p>
    <w:p>
      <w:pPr>
        <w:pStyle w:val="Normal"/>
        <w:spacing w:lineRule="auto" w:line="228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троительство, реконструкция, капитальный ремонт, ремонт и содержание автомобильных дорог местного значения»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Heading1"/>
        <w:keepNext w:val="false"/>
        <w:spacing w:before="0" w:after="0"/>
        <w:ind w:right="-1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1.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Цели, задачи и целевые показатели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Перечень основных мероприятий муниципальной подпрограммы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5. Методика оценки эффективности реализации муниципальной подпрограммы</w:t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Строительство, реконструкция, капитальный ремонт, ремонт и содержание автомобильных дорог местного значения»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 – 11931,1 тыс.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71,6 тыс. руб. за счет средств местного бюджета; 7353.1тыс. руб. за счет средств краевого бюджета; 306.4 тыс. руб. софинансирование за счет местного бюджета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2"/>
        </w:numPr>
        <w:ind w:left="720" w:right="-1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Автомобильные дороги регионального значения составляют важнейшую часть транспортной инфраструктуры края, а экономика Краснодарского края напрямую зависит от эффективности работы транспортной инфраструктуры. Оживление секторов экономики, развитие портов на территории Темрюкского района  привело к изменению состава транспортного потока и росту интенсивности движения на территории Вышестеблиевского сельского поселения.</w:t>
      </w:r>
    </w:p>
    <w:p>
      <w:pPr>
        <w:pStyle w:val="TextBody"/>
        <w:ind w:firstLine="709"/>
        <w:rPr/>
      </w:pPr>
      <w:r>
        <w:rPr>
          <w:spacing w:val="-6"/>
          <w:szCs w:val="28"/>
        </w:rPr>
        <w:t>На территории поселения проходят автодороги регионального значения «п.Стрелка - станица Старотитаровская - п.Прогресс», «п.Сенной - станица Вышестеблиевская». В настоящее время ввиду отсутствия грузовой автодороги, магистральный большегрузный автотранспорт проходит по центральной улице Вышестеблиевского сельского поселения, чем усугубляет экологическую обстановку и пропускную способность. Основным направлением улучшения этой ситуации является строительство обхода населенных пункто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 xml:space="preserve">Основной целью подпрограммы является развитие сети автомобильных дорог. Для достижения поставленной цели необходимо решение следующих задач: 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содержанию автомобильных дорог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капитальному ремонту автомобильных дорог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ликвидации последствий чрезвычайных ситуаций на автомобильных дорогах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Тактическая задача обеспечение комплексного развития, устойчивого функционирования автомобильных дорог с учетом целевого и эффективного использования бюджетных средст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ConsTitle"/>
        <w:widowControl/>
        <w:numPr>
          <w:ilvl w:val="0"/>
          <w:numId w:val="2"/>
        </w:numPr>
        <w:ind w:left="720" w:right="575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Строительство, реконструкция, капитальный ремонт, ремонт и содержание автомобильных дорог местного значения»</w:t>
      </w:r>
    </w:p>
    <w:p>
      <w:pPr>
        <w:pStyle w:val="ConsTitle"/>
        <w:widowControl/>
        <w:ind w:left="720" w:right="5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5245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auto" w:line="360"/>
              <w:ind w:right="57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троительство, реконструкция, капитальный ремонт, ремонт  и содержание автомобильных дорог  местного знач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1931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1931,1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ЧЕНЬ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ы «Строительство, реконструкция, капитальный ремонт, ремонт и содержание автомобильных дорог местного значения»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158"/>
        <w:gridCol w:w="417"/>
        <w:gridCol w:w="963"/>
        <w:gridCol w:w="975"/>
        <w:gridCol w:w="558"/>
        <w:gridCol w:w="655"/>
        <w:gridCol w:w="1145"/>
        <w:gridCol w:w="654"/>
        <w:gridCol w:w="1286"/>
        <w:gridCol w:w="1354"/>
      </w:tblGrid>
      <w:tr>
        <w:trPr/>
        <w:tc>
          <w:tcPr>
            <w:tcW w:w="9638" w:type="dxa"/>
            <w:gridSpan w:val="11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3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мест. бюджета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>
          <w:trHeight w:val="98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строительство и реконструкция автомобильных дорог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1,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1,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капитальный ремонт автомобильных дорог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9,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3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содержание автомобильных дорог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« ликвидация последствий чрезвычайных ситуаций на автомобильных дорогах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</w:rPr>
              <w:t>30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</w:rPr>
              <w:t>30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:</w:t>
            </w:r>
            <w:r>
              <w:rPr>
                <w:rFonts w:cs="Times New Roman" w:ascii="Times New Roman" w:hAnsi="Times New Roman"/>
              </w:rPr>
              <w:t xml:space="preserve"> «Обустройство ограждений и пешеходных переходов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31,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3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4271,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одпрограммы составляет 11931,1 тыс. рублей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766"/>
        <w:gridCol w:w="1843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/>
            </w:pPr>
            <w:r>
              <w:rPr/>
              <w:t>Строительство и реконструкция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87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>
          <w:trHeight w:val="54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Капитальный ремонт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2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>
          <w:trHeight w:val="21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7353,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Софинансирование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6,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/>
            </w:pPr>
            <w:r>
              <w:rPr/>
              <w:t>Ликвидация последствий чрезвычайных ситуаций на автомобильных дорог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ограждений и пешеходных пере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</w:t>
            </w:r>
          </w:p>
        </w:tc>
      </w:tr>
      <w:tr>
        <w:trPr>
          <w:trHeight w:val="270" w:hRule="atLeast"/>
        </w:trPr>
        <w:tc>
          <w:tcPr>
            <w:tcW w:w="5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27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735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Софинансирование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Методика оценки эффективности реализации муниципальной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А.Ю.Лобыц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1-01-22T10:37:00Z</cp:lastPrinted>
  <dcterms:modified xsi:type="dcterms:W3CDTF">2021-02-25T10:35:00Z</dcterms:modified>
  <cp:revision>108</cp:revision>
  <dc:subject/>
  <dc:title>                                                                                 </dc:title>
</cp:coreProperties>
</file>