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07.10.2024  г.                                                                                                  № 234</w:t>
      </w:r>
    </w:p>
    <w:p>
      <w:pPr>
        <w:pStyle w:val="Style15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 Положения о бюджетном процессе в Вышестеблиевском сельском поселении Темрюкского района, утвержденного решением от 13.03.2020  года № 50 «Об утверждении Положения о бюджетном процессе в Вышестеблиевском сельском поселении Темрюкского района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25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 и распространяет свое действие на правоотношение возникшие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Д.В. Колмы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1</cp:lastModifiedBy>
  <cp:lastPrinted>2024-10-07T14:55:00Z</cp:lastPrinted>
  <dcterms:modified xsi:type="dcterms:W3CDTF">2024-10-08T08:06:00Z</dcterms:modified>
  <cp:revision>61</cp:revision>
  <dc:subject/>
  <dc:title/>
</cp:coreProperties>
</file>