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ВЫШЕСТЕБЛИЕВ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СЕЛЕНИЯ ТЕМРЮК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5.08.2020 г.                                                                                          № 1</w:t>
      </w:r>
      <w:r>
        <w:rPr>
          <w:sz w:val="28"/>
          <w:szCs w:val="28"/>
          <w:lang w:val="en-US"/>
        </w:rPr>
        <w:t>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right="-3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ложения о порядке информирования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ке дорожного знака или нанесения размет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автомобильных дорогах местного значения на территории</w:t>
      </w:r>
      <w:r>
        <w:rPr>
          <w:b/>
          <w:color w:val="000000"/>
          <w:sz w:val="28"/>
          <w:szCs w:val="28"/>
        </w:rPr>
        <w:t xml:space="preserve"> Вышестеблиевского сельского </w:t>
      </w:r>
      <w:r>
        <w:rPr>
          <w:b/>
          <w:sz w:val="28"/>
          <w:szCs w:val="28"/>
        </w:rPr>
        <w:t>поселения Темрюк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0 декабря 1995 года № 196-ФЗ «О безопасности дорожного движения», Уставом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шестеблиевского сельского поселения Темрюкск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порядке информирования населения об установке дорожного знака или нанесения разметки на автомобильных дорогах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шестеблие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на официальном сайте 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в 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 истечении 10 дней после дня его официального опубликования (обнародован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еления Темрюкского  района                                                      П. К. Хаджиди</w:t>
      </w:r>
    </w:p>
    <w:p>
      <w:pPr>
        <w:pStyle w:val="Normal"/>
        <w:ind w:firstLine="52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секретарь</cp:lastModifiedBy>
  <cp:lastPrinted>2020-08-31T09:24:00Z</cp:lastPrinted>
  <dcterms:modified xsi:type="dcterms:W3CDTF">2020-08-31T06:27:00Z</dcterms:modified>
  <cp:revision>24</cp:revision>
  <dc:subject/>
  <dc:title>РОССИЙСКАЯ ФЕДЕРАЦИЯ</dc:title>
</cp:coreProperties>
</file>