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13965</wp:posOffset>
            </wp:positionH>
            <wp:positionV relativeFrom="margin">
              <wp:posOffset>-1524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10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XXVI</w:t>
      </w:r>
      <w:r>
        <w:rPr>
          <w:sz w:val="28"/>
          <w:szCs w:val="28"/>
          <w:lang w:val="ru-RU"/>
        </w:rPr>
        <w:t xml:space="preserve">  сессия   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                    от 29 декабря 2020года                                                  станица Вышестеблиевская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лана работы Совета Вышестеблиевского сельского поселения Темрюкского района на 2021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В соответствии с Уставом Вышестеблиевского сельского поселения и на основании Положения о постоянных комиссиях Совета, а также регламентом Совета Вышестеблиевского сельского поселения Совет  Вышестеблиевского сельского поселения РЕШИ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лан работы Совета Вышестеблиевского сельского поселения Темрюкского района  на 2021 годы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за выполнением настоящего решения возложить на начальника общего отдела Вышестеблиевского сельского поселения Темрюкского района Л.Н. Бедакову и постоянную комиссию по вопросам обеспечения законности, правопорядка, охраны прав и свобод граждан, развития местного самоуправления  (М.П. Кульк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Решение вступает в силу со дня 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Вышестеблиевск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 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317"/>
              <w:ind w:right="1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29» декабря 2020 года</w:t>
            </w:r>
          </w:p>
          <w:p>
            <w:pPr>
              <w:pStyle w:val="Normal"/>
              <w:spacing w:lineRule="exact" w:line="317"/>
              <w:ind w:right="1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седатель Совета Вышестеблиевск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 поселения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 И.И.Пелип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«29» декабря 2020 год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 П.К. Хаджиди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лопроизводитель по общим вопросам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ru-RU"/>
        </w:rPr>
        <w:t xml:space="preserve">Темрюкского района                                                                         Е.Н.Евдокимова     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бщего отдела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Л.Н. Бедакова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28:00Z</dcterms:created>
  <dc:creator>Histebl</dc:creator>
  <dc:description/>
  <cp:keywords/>
  <dc:language>en-US</dc:language>
  <cp:lastModifiedBy>секретарь</cp:lastModifiedBy>
  <cp:lastPrinted>2021-01-14T11:00:00Z</cp:lastPrinted>
  <dcterms:modified xsi:type="dcterms:W3CDTF">2021-01-18T11:00:00Z</dcterms:modified>
  <cp:revision>146</cp:revision>
  <dc:subject/>
  <dc:title/>
</cp:coreProperties>
</file>