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4"/>
          <w:szCs w:val="24"/>
        </w:rPr>
      </w:pPr>
      <w:r>
        <w:rPr>
          <w:sz w:val="24"/>
          <w:szCs w:val="24"/>
        </w:rPr>
        <w:t xml:space="preserve">                                                                                                     </w:t>
      </w:r>
      <w:r>
        <w:rPr>
          <w:sz w:val="24"/>
          <w:szCs w:val="24"/>
        </w:rPr>
        <w:t>ПРИЛОЖЕНИЕ</w:t>
      </w:r>
    </w:p>
    <w:p>
      <w:pPr>
        <w:pStyle w:val="Normal"/>
        <w:spacing w:before="0" w:after="240"/>
        <w:rPr>
          <w:sz w:val="24"/>
          <w:szCs w:val="24"/>
        </w:rPr>
      </w:pPr>
      <w:r>
        <w:rPr>
          <w:sz w:val="24"/>
          <w:szCs w:val="24"/>
        </w:rPr>
        <w:t xml:space="preserve">                                                                                     </w:t>
      </w:r>
      <w:r>
        <w:rPr>
          <w:sz w:val="24"/>
          <w:szCs w:val="24"/>
        </w:rPr>
        <w:t>к постановлению администрации</w:t>
      </w:r>
    </w:p>
    <w:p>
      <w:pPr>
        <w:pStyle w:val="Normal"/>
        <w:spacing w:before="0" w:after="240"/>
        <w:rPr>
          <w:sz w:val="24"/>
          <w:szCs w:val="24"/>
        </w:rPr>
      </w:pPr>
      <w:r>
        <w:rPr>
          <w:sz w:val="24"/>
          <w:szCs w:val="24"/>
        </w:rPr>
        <w:t xml:space="preserve">                                                                                     </w:t>
      </w:r>
      <w:r>
        <w:rPr>
          <w:sz w:val="24"/>
          <w:szCs w:val="24"/>
        </w:rPr>
        <w:t>Вышестеблиевского сельского</w:t>
      </w:r>
    </w:p>
    <w:p>
      <w:pPr>
        <w:pStyle w:val="Normal"/>
        <w:spacing w:before="0" w:after="240"/>
        <w:rPr>
          <w:sz w:val="24"/>
          <w:szCs w:val="24"/>
        </w:rPr>
      </w:pPr>
      <w:r>
        <w:rPr>
          <w:sz w:val="24"/>
          <w:szCs w:val="24"/>
        </w:rPr>
        <w:t xml:space="preserve">                                                                                     </w:t>
      </w:r>
      <w:r>
        <w:rPr>
          <w:sz w:val="24"/>
          <w:szCs w:val="24"/>
        </w:rPr>
        <w:t>Поселения Темрюкского района</w:t>
      </w:r>
    </w:p>
    <w:p>
      <w:pPr>
        <w:pStyle w:val="Normal"/>
        <w:spacing w:before="0" w:after="240"/>
        <w:rPr>
          <w:sz w:val="24"/>
          <w:szCs w:val="24"/>
        </w:rPr>
      </w:pPr>
      <w:r>
        <w:rPr>
          <w:sz w:val="24"/>
          <w:szCs w:val="24"/>
        </w:rPr>
        <w:t xml:space="preserve">                                                                                      </w:t>
      </w:r>
      <w:r>
        <w:rPr>
          <w:sz w:val="24"/>
          <w:szCs w:val="24"/>
        </w:rPr>
        <w:t>От________________ №________</w:t>
      </w:r>
    </w:p>
    <w:p>
      <w:pPr>
        <w:pStyle w:val="Normal"/>
        <w:spacing w:before="0" w:after="240"/>
        <w:rPr>
          <w:sz w:val="24"/>
          <w:szCs w:val="24"/>
        </w:rPr>
      </w:pPr>
      <w:r>
        <w:rPr>
          <w:sz w:val="24"/>
          <w:szCs w:val="24"/>
        </w:rPr>
        <w:t xml:space="preserve">                                                                                    </w:t>
      </w:r>
    </w:p>
    <w:p>
      <w:pPr>
        <w:pStyle w:val="Normal"/>
        <w:shd w:fill="F5F5F5" w:val="clear"/>
        <w:rPr/>
      </w:pPr>
      <w:r>
        <w:rPr>
          <w:b/>
          <w:bCs/>
          <w:color w:val="FFFFFF"/>
          <w:sz w:val="16"/>
        </w:rPr>
        <w:t xml:space="preserve">Заголовок1 </w:t>
      </w:r>
      <w:r>
        <w:rPr>
          <w:sz w:val="24"/>
          <w:szCs w:val="24"/>
        </w:rPr>
        <w:t xml:space="preserve">  </w:t>
      </w:r>
    </w:p>
    <w:p>
      <w:pPr>
        <w:pStyle w:val="Normal"/>
        <w:shd w:fill="F5F5F5" w:val="clear"/>
        <w:rPr>
          <w:sz w:val="32"/>
          <w:szCs w:val="32"/>
        </w:rPr>
      </w:pPr>
      <w:r>
        <w:rPr>
          <w:sz w:val="32"/>
          <w:szCs w:val="32"/>
        </w:rPr>
        <w:t xml:space="preserve">АДМИНИСТРАТИВНЫЙ РЕГЛАМЕНТ предоставления муниципальной услуги «Выдача справки о составе семьи» </w:t>
      </w:r>
    </w:p>
    <w:p>
      <w:pPr>
        <w:pStyle w:val="Normal"/>
        <w:shd w:fill="F5F5F5" w:val="clear"/>
        <w:rPr>
          <w:sz w:val="32"/>
          <w:szCs w:val="32"/>
        </w:rPr>
      </w:pPr>
      <w:r>
        <w:rPr>
          <w:b/>
          <w:bCs/>
          <w:color w:val="808080"/>
          <w:sz w:val="32"/>
          <w:szCs w:val="32"/>
        </w:rPr>
        <w:t>]     </w:t>
      </w:r>
    </w:p>
    <w:p>
      <w:pPr>
        <w:pStyle w:val="Normal"/>
        <w:spacing w:before="0" w:after="240"/>
        <w:rPr>
          <w:sz w:val="32"/>
          <w:szCs w:val="32"/>
        </w:rPr>
      </w:pPr>
      <w:r>
        <w:rPr>
          <w:sz w:val="32"/>
          <w:szCs w:val="32"/>
        </w:rPr>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pPr>
      <w:r>
        <w:rPr>
          <w:sz w:val="32"/>
          <w:szCs w:val="32"/>
        </w:rPr>
        <w:t xml:space="preserve">                       </w:t>
      </w:r>
      <w:r>
        <w:rPr>
          <w:sz w:val="32"/>
          <w:szCs w:val="32"/>
        </w:rPr>
        <w:t xml:space="preserve">I.  Раздел Общие положения </w:t>
      </w:r>
    </w:p>
    <w:p>
      <w:pPr>
        <w:pStyle w:val="Normal"/>
        <w:shd w:fill="F5F5F5" w:val="clear"/>
        <w:rPr>
          <w:sz w:val="32"/>
          <w:szCs w:val="32"/>
        </w:rPr>
      </w:pPr>
      <w:r>
        <w:rPr>
          <w:b/>
          <w:bCs/>
          <w:color w:val="808080"/>
          <w:sz w:val="32"/>
          <w:szCs w:val="32"/>
        </w:rPr>
        <w:t>]     </w:t>
      </w:r>
    </w:p>
    <w:p>
      <w:pPr>
        <w:pStyle w:val="Normal"/>
        <w:numPr>
          <w:ilvl w:val="1"/>
          <w:numId w:val="1"/>
        </w:numPr>
        <w:spacing w:before="0" w:after="240"/>
        <w:rPr/>
      </w:pPr>
      <w:r>
        <w:rPr>
          <w:sz w:val="32"/>
          <w:szCs w:val="32"/>
        </w:rPr>
        <w:t>Административный регламент предоставления муниципальной услуги «Выдача справки о составе семьи» (далее – Муниципальная услуга) определяет сроки и последовательность действий (административные процедуры) при предоставлении Муниципальной услуги.</w:t>
        <w:br/>
        <w:t>1.2. Получателями муниципальной услуги являются физические и юридические лица (далее – заявители), а также представители физических и юридических лиц с надлежаще оформленными полномочиями по взаимодействию с общим отделом администрации Вышестеблиевского  сельского поселения Темрюкского района.</w:t>
        <w:br/>
        <w:t>1.3. Сведения об уполномоченных органах, имеющих право на предоставление копий правовых актов:</w:t>
        <w:br/>
        <w:t>Наименование сведений Общий отдел администрации Вышестеблиевского сельского поселения Темрюкского района</w:t>
        <w:br/>
        <w:t>Почтовый адрес (юридический) 353555, Краснодарский край, станица Вышестеблиевская, ул.Ленина, 94</w:t>
        <w:br/>
        <w:t>Почтовый адрес (фактический) 353541, Краснодарский край, ст.Вышестеблиевская, ул.Ленина, 94</w:t>
        <w:br/>
        <w:t>Телефоны 8(86148) 35- 3-44</w:t>
        <w:br/>
        <w:t xml:space="preserve">Официальный Интернет-сайт </w:t>
      </w:r>
      <w:r>
        <w:rPr>
          <w:sz w:val="32"/>
          <w:szCs w:val="32"/>
          <w:lang w:val="en-US"/>
        </w:rPr>
        <w:t>adm</w:t>
      </w:r>
      <w:r>
        <w:rPr>
          <w:sz w:val="32"/>
          <w:szCs w:val="32"/>
        </w:rPr>
        <w:t>_</w:t>
      </w:r>
      <w:r>
        <w:rPr>
          <w:sz w:val="32"/>
          <w:szCs w:val="32"/>
          <w:lang w:val="en-US"/>
        </w:rPr>
        <w:t>histeble</w:t>
      </w:r>
      <w:r>
        <w:rPr>
          <w:sz w:val="32"/>
          <w:szCs w:val="32"/>
        </w:rPr>
        <w:t>@</w:t>
      </w:r>
      <w:r>
        <w:rPr>
          <w:sz w:val="32"/>
          <w:szCs w:val="32"/>
          <w:lang w:val="en-US"/>
        </w:rPr>
        <w:t>mail</w:t>
      </w:r>
      <w:r>
        <w:rPr>
          <w:sz w:val="32"/>
          <w:szCs w:val="32"/>
        </w:rPr>
        <w:t>.</w:t>
      </w:r>
      <w:r>
        <w:rPr>
          <w:sz w:val="32"/>
          <w:szCs w:val="32"/>
          <w:lang w:val="en-US"/>
        </w:rPr>
        <w:t>ru</w:t>
      </w:r>
      <w:r>
        <w:rPr>
          <w:sz w:val="32"/>
          <w:szCs w:val="32"/>
        </w:rPr>
        <w:br/>
        <w:t xml:space="preserve">Адреса электронной почты </w:t>
      </w:r>
      <w:r>
        <w:rPr>
          <w:sz w:val="32"/>
          <w:szCs w:val="32"/>
          <w:lang w:val="en-US"/>
        </w:rPr>
        <w:t>adm</w:t>
      </w:r>
      <w:r>
        <w:rPr>
          <w:sz w:val="32"/>
          <w:szCs w:val="32"/>
        </w:rPr>
        <w:t>_</w:t>
      </w:r>
      <w:r>
        <w:rPr>
          <w:sz w:val="32"/>
          <w:szCs w:val="32"/>
          <w:lang w:val="en-US"/>
        </w:rPr>
        <w:t>histeble</w:t>
      </w:r>
      <w:r>
        <w:rPr>
          <w:sz w:val="32"/>
          <w:szCs w:val="32"/>
        </w:rPr>
        <w:t>@</w:t>
      </w:r>
      <w:r>
        <w:rPr>
          <w:sz w:val="32"/>
          <w:szCs w:val="32"/>
          <w:lang w:val="en-US"/>
        </w:rPr>
        <w:t>mail</w:t>
      </w:r>
      <w:r>
        <w:rPr>
          <w:sz w:val="32"/>
          <w:szCs w:val="32"/>
        </w:rPr>
        <w:t>.</w:t>
      </w:r>
      <w:r>
        <w:rPr>
          <w:sz w:val="32"/>
          <w:szCs w:val="32"/>
          <w:lang w:val="en-US"/>
        </w:rPr>
        <w:t>ru</w:t>
      </w:r>
      <w:r>
        <w:rPr>
          <w:sz w:val="32"/>
          <w:szCs w:val="32"/>
        </w:rPr>
        <w:br/>
        <w:t>График приема заявителей понедельник-четверг с 8-00 до17-00, пятница и предпраздничные дни с 8-00 до 16-00, перерыв на обед: с 12-00 до 13-00.</w:t>
      </w:r>
    </w:p>
    <w:p>
      <w:pPr>
        <w:pStyle w:val="Normal"/>
        <w:spacing w:before="0" w:after="240"/>
        <w:rPr>
          <w:sz w:val="32"/>
          <w:szCs w:val="32"/>
        </w:rPr>
      </w:pPr>
      <w:r>
        <w:rPr>
          <w:sz w:val="32"/>
          <w:szCs w:val="32"/>
        </w:rPr>
        <w:t xml:space="preserve">           </w:t>
      </w:r>
      <w:r>
        <w:rPr>
          <w:sz w:val="32"/>
          <w:szCs w:val="32"/>
        </w:rPr>
        <w:t>Выходные дни: суббота, воскресенье.</w:t>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pPr>
      <w:r>
        <w:rPr>
          <w:sz w:val="32"/>
          <w:szCs w:val="32"/>
        </w:rPr>
        <w:t xml:space="preserve">II.  Раздел Стандарт предоставления муниципальной услуги </w:t>
      </w:r>
    </w:p>
    <w:p>
      <w:pPr>
        <w:pStyle w:val="Normal"/>
        <w:shd w:fill="F5F5F5" w:val="clear"/>
        <w:rPr>
          <w:sz w:val="32"/>
          <w:szCs w:val="32"/>
        </w:rPr>
      </w:pPr>
      <w:r>
        <w:rPr>
          <w:b/>
          <w:bCs/>
          <w:color w:val="808080"/>
          <w:sz w:val="32"/>
          <w:szCs w:val="32"/>
        </w:rPr>
        <w:t>    </w:t>
      </w:r>
    </w:p>
    <w:p>
      <w:pPr>
        <w:pStyle w:val="Normal"/>
        <w:spacing w:before="0" w:after="240"/>
        <w:rPr/>
      </w:pPr>
      <w:r>
        <w:rPr>
          <w:sz w:val="32"/>
          <w:szCs w:val="32"/>
        </w:rPr>
        <w:br/>
        <w:br/>
        <w:t>2.1. Наименование Муниципальной услуги: «Выдача справки о составе семьи».</w:t>
        <w:br/>
        <w:t>2.2. Наименование органа, предоставляющего Муниципальную услугу.</w:t>
        <w:br/>
        <w:t>Муниципальная услуга предоставляется непосредственно общим отделом Вышестеблиевского сельского поселения Темрюкского района (далее – общий отдел).</w:t>
        <w:br/>
        <w:t>2.3. Результат предоставления Муниципальной услуги</w:t>
        <w:br/>
        <w:t xml:space="preserve">Конечным результатом предоставления Муниципальной услуги является: </w:t>
        <w:br/>
        <w:t>выдача справки о составе семьи (приложение1)</w:t>
        <w:br/>
        <w:t>или,</w:t>
        <w:br/>
        <w:t>в случае письменного заявления, подготовка письменного уведомления об отказе в выдаче справки о составе семьи.</w:t>
        <w:br/>
        <w:t>Процедура предоставления Муниципальной услуги заканчивается путем получения заявителем справки о составе семьи (далее по тексту – справки).</w:t>
        <w:br/>
        <w:t>2.4. Сроки предоставления Муниципальной услуги</w:t>
        <w:br/>
        <w:t>Предоставление Муниципальной услуги осуществляется непосредственно во время приема заявителя.</w:t>
        <w:br/>
        <w:t>В случае отказа, на письменное обращение, ответ заявителю направляется в течение 10-х рабочих дней со дня регистрации заявления о выдаче справки.</w:t>
        <w:br/>
        <w:t>2.5. Правовые основания для предоставления Муниципальной услуги</w:t>
        <w:br/>
        <w:t>Предоставление Муниципальной услуги осуществляется в соответствии с:</w:t>
        <w:br/>
        <w:t xml:space="preserve">Конституцией Российской Федерации; </w:t>
        <w:br/>
        <w:t xml:space="preserve">Федеральным законом от 27 июля 2010 года № 210-ФЗ «Об организации предоставления государственных и муниципальных услуг»; </w:t>
        <w:br/>
        <w:t xml:space="preserve">Федеральным законом от 2 мая 2006 года № 59-ФЗ «О порядке рассмотрения обращений граждан Российской Федерации»; </w:t>
        <w:br/>
        <w:t xml:space="preserve">Законом Краснодарского края от 28 июня 2007 года № 1270-K3 «О дополнительных гарантиях реализации права граждан на обращение в Краснодарском крае»; </w:t>
        <w:br/>
        <w:t>Уставом Вышестеблиевского сельского поселения Темрюкского района;</w:t>
        <w:br/>
        <w:t xml:space="preserve">настоящим Административным регламентом; </w:t>
        <w:br/>
        <w:t>иными нормативными правовыми актами Российской Федерации, Краснодарского края.</w:t>
        <w:br/>
        <w:t>2.6. Перечень документов, необходимых для предоставления</w:t>
        <w:br/>
        <w:t>Муниципальной услуги.</w:t>
        <w:br/>
        <w:t>Для предоставления Муниципальной услуги заявители предоставляют в администрацию Вышестеблиевсого сельского поселения Темрюкского района:</w:t>
        <w:b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b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br/>
        <w:t xml:space="preserve">паспорта всех совершеннолетних членов семьи; </w:t>
        <w:br/>
        <w:t>паспорта всех совершеннолетних зарегистрированных по данному адресу;</w:t>
        <w:br/>
        <w:t>свидетельства о рождении несовершеннолетних детей;</w:t>
        <w:br/>
        <w:t>свидетельство о браке (о расторжении брака);</w:t>
        <w:br/>
        <w:t>домовая книга;</w:t>
        <w:br/>
        <w:t>свидетельство об опеке;</w:t>
        <w:br/>
        <w:t>иные документы доказывающие родственные связи.</w:t>
        <w:br/>
        <w:t>2.7. Перечень оснований для отказа в предоставлении Муниципальной услуги.</w:t>
        <w:br/>
        <w:t>отсутствие одного или нескольких документов п.2.6 настоящего Административного регламента.</w:t>
        <w:br/>
        <w:t>В случае несогласия заявитель вправе потребовать письменный отказ.</w:t>
        <w:br/>
        <w:t>Письменный отказ в выдаче справки готовится специалистом на основании заявления заявителя (приложение 2).</w:t>
        <w:br/>
        <w:t xml:space="preserve">Не подлежат приему заявления в случае: </w:t>
        <w:br/>
        <w:t xml:space="preserve">отсутствия фамилии, почтового адреса и/или электронного адреса заявителя; </w:t>
        <w:br/>
        <w:t xml:space="preserve">отсутствия даты, регистрационного номера, полного наименования запрашиваемого документа (копии); </w:t>
        <w:br/>
        <w:t xml:space="preserve">если текст заявления не поддается прочтению; </w:t>
        <w:br/>
        <w:t xml:space="preserve">если заявление содержит ненормативную лексику и оскорбительные высказывания; </w:t>
        <w:br/>
        <w:t xml:space="preserve">невозможности установления запрашиваемой информации по содержанию заявления; </w:t>
        <w:br/>
        <w:t>2.8. Требования о платной (бесплатной) основе</w:t>
        <w:br/>
        <w:t>Муниципальная услуга предоставляется бесплатно.</w:t>
        <w:br/>
        <w:t>2.9. Максимальный срок ожидания в очереди при получении справки.</w:t>
        <w:br/>
        <w:t>2.9.1. Максимальное время ожидания в очереди при подаче запроса о предоставлении Муниципальной услуги не должно превышать 30 минут.</w:t>
        <w:br/>
        <w:t>2.9.2. Максимальное время ожидания в очереди при получении результата предоставления Муниципальной услуги не должно превышать 30 минут.</w:t>
        <w:br/>
        <w:t>2.10. Требования к помещениям, в которых предоставляется</w:t>
        <w:br/>
        <w:t>Муниципальная услуга.</w:t>
        <w:br/>
        <w:t>Прием заявителей для оказания Муниципальной услуги осуществляется согласно графику приема граждан общего отдела. Помещение для оказания Муниципальной услуги должно быть оснащено стульями, столами, компьютером с возможностью печати и выхода в Интернет. Для ожидания приема заявителям отводится специальное место, оборудованное стульями, столами для возможности оформления документов.</w:t>
        <w:br/>
        <w:t>Помещения, выделенные для осуществления Муниципальной услуги, должны соответствовать санитарно-эпидемиологическим правилам и нормативам.</w:t>
        <w:br/>
        <w:t>2.11. Описание заявителей, имеющих право на получение</w:t>
        <w:br/>
        <w:t>Муниципальной услуги.</w:t>
        <w:br/>
        <w:t>Получателями Муниципальной услуги являются физические лица, индивидуальные предприниматели или юридические лица (далее – заявители), обратившиеся в администрацию Вышестеблиевского сельского поселения Темрюкского района за предоставлением им справок.</w:t>
        <w:br/>
        <w:t xml:space="preserve">От имени физических лиц заявления о предоставлении Муниципальной услуги могут подавать: </w:t>
        <w:br/>
        <w:t xml:space="preserve">законные представители (родители, усыновители, опекуны) несовершеннолетних в возрасте до 18 лет; </w:t>
        <w:br/>
        <w:t xml:space="preserve">опекуны недееспособных граждан; </w:t>
        <w:br/>
        <w:t>представители, действующие в силу полномочий, основанных на доверенности или договоре.</w:t>
        <w:b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pPr>
      <w:r>
        <w:rPr>
          <w:sz w:val="32"/>
          <w:szCs w:val="32"/>
        </w:rPr>
        <w:t xml:space="preserve">III. Раздел.Требования к порядку предоставления Муниципальной услуги </w:t>
      </w:r>
    </w:p>
    <w:p>
      <w:pPr>
        <w:pStyle w:val="Normal"/>
        <w:shd w:fill="F5F5F5" w:val="clear"/>
        <w:rPr>
          <w:sz w:val="32"/>
          <w:szCs w:val="32"/>
        </w:rPr>
      </w:pPr>
      <w:r>
        <w:rPr>
          <w:b/>
          <w:bCs/>
          <w:color w:val="808080"/>
          <w:sz w:val="32"/>
          <w:szCs w:val="32"/>
        </w:rPr>
        <w:t xml:space="preserve">     </w:t>
      </w:r>
    </w:p>
    <w:p>
      <w:pPr>
        <w:pStyle w:val="Normal"/>
        <w:spacing w:before="0" w:after="240"/>
        <w:rPr/>
      </w:pPr>
      <w:r>
        <w:rPr>
          <w:sz w:val="32"/>
          <w:szCs w:val="32"/>
        </w:rPr>
        <w:br/>
        <w:br/>
        <w:t>3.1. Порядок информирования о предоставлении Муниципальной услуги</w:t>
        <w:br/>
        <w:t xml:space="preserve">3.1.1. Основными требованиями к порядку информирования граждан о предоставлении Муниципальной услуги являются: </w:t>
        <w:br/>
        <w:t xml:space="preserve">достоверность предоставляемой информации; </w:t>
        <w:br/>
        <w:t xml:space="preserve">четкость в изложении информации; </w:t>
        <w:br/>
        <w:t>полнота информирования.</w:t>
        <w:br/>
        <w:t xml:space="preserve">3.1.2. Информация о порядке предоставления Муниципальной услуги выдается: </w:t>
        <w:br/>
        <w:t xml:space="preserve">непосредственно в общем отделе; </w:t>
        <w:br/>
        <w:t xml:space="preserve">с использованием средств телефонной связи, электронного информирования и электронной техники; </w:t>
        <w:br/>
        <w:t xml:space="preserve">посредством размещения в информационно-телекоммуникационных сетях общего пользования (в том числе Интернет); </w:t>
        <w:br/>
        <w:t xml:space="preserve">на Интернет-сайте администрации Вышестеблиевского сельского поселения Темрюкского района </w:t>
      </w:r>
      <w:r>
        <w:rPr>
          <w:sz w:val="32"/>
          <w:szCs w:val="32"/>
          <w:lang w:val="en-US"/>
        </w:rPr>
        <w:t>adm</w:t>
      </w:r>
      <w:r>
        <w:rPr>
          <w:sz w:val="32"/>
          <w:szCs w:val="32"/>
        </w:rPr>
        <w:t>_</w:t>
      </w:r>
      <w:r>
        <w:rPr>
          <w:sz w:val="32"/>
          <w:szCs w:val="32"/>
          <w:lang w:val="en-US"/>
        </w:rPr>
        <w:t>histebl</w:t>
      </w:r>
      <w:r>
        <w:rPr>
          <w:sz w:val="32"/>
          <w:szCs w:val="32"/>
        </w:rPr>
        <w:t>@</w:t>
      </w:r>
      <w:r>
        <w:rPr>
          <w:sz w:val="32"/>
          <w:szCs w:val="32"/>
          <w:lang w:val="en-US"/>
        </w:rPr>
        <w:t>mail</w:t>
      </w:r>
      <w:r>
        <w:rPr>
          <w:sz w:val="32"/>
          <w:szCs w:val="32"/>
        </w:rPr>
        <w:t>.</w:t>
      </w:r>
      <w:r>
        <w:rPr>
          <w:sz w:val="32"/>
          <w:szCs w:val="32"/>
          <w:lang w:val="en-US"/>
        </w:rPr>
        <w:t>ru</w:t>
      </w:r>
      <w:r>
        <w:rPr>
          <w:sz w:val="32"/>
          <w:szCs w:val="32"/>
        </w:rPr>
        <w:br/>
        <w:t xml:space="preserve">Почтовый адрес общего отдела, контактный телефон: 353541, Краснодарский край, Темрюкский район, станица Вышестеблиевская, ул.Ленина, 94, телефон: (886148) 35-3-44. Электронный адрес: района </w:t>
      </w:r>
      <w:r>
        <w:rPr>
          <w:sz w:val="32"/>
          <w:szCs w:val="32"/>
          <w:lang w:val="en-US"/>
        </w:rPr>
        <w:t>adm</w:t>
      </w:r>
      <w:r>
        <w:rPr>
          <w:sz w:val="32"/>
          <w:szCs w:val="32"/>
        </w:rPr>
        <w:t>_</w:t>
      </w:r>
      <w:r>
        <w:rPr>
          <w:sz w:val="32"/>
          <w:szCs w:val="32"/>
          <w:lang w:val="en-US"/>
        </w:rPr>
        <w:t>histebl</w:t>
      </w:r>
      <w:r>
        <w:rPr>
          <w:sz w:val="32"/>
          <w:szCs w:val="32"/>
        </w:rPr>
        <w:t>@</w:t>
      </w:r>
      <w:r>
        <w:rPr>
          <w:sz w:val="32"/>
          <w:szCs w:val="32"/>
          <w:lang w:val="en-US"/>
        </w:rPr>
        <w:t>mail</w:t>
      </w:r>
      <w:r>
        <w:rPr>
          <w:sz w:val="32"/>
          <w:szCs w:val="32"/>
        </w:rPr>
        <w:t>.</w:t>
      </w:r>
      <w:r>
        <w:rPr>
          <w:sz w:val="32"/>
          <w:szCs w:val="32"/>
          <w:lang w:val="en-US"/>
        </w:rPr>
        <w:t>ru</w:t>
      </w:r>
      <w:r>
        <w:rPr>
          <w:sz w:val="32"/>
          <w:szCs w:val="32"/>
        </w:rPr>
        <w:t>. График работы отдела: понедельник - четверг – с 8.00 до 17.00 , пятница и праздничные дни  с 8.00– 16.00</w:t>
      </w:r>
    </w:p>
    <w:p>
      <w:pPr>
        <w:pStyle w:val="Normal"/>
        <w:spacing w:before="0" w:after="240"/>
        <w:rPr/>
      </w:pPr>
      <w:r>
        <w:rPr>
          <w:sz w:val="32"/>
          <w:szCs w:val="32"/>
        </w:rPr>
        <w:t>Выходные дни: суббота, воскресенье.</w:t>
        <w:b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сайте администрации Вышестеблиевского сельского поселения Темрюкского района.</w:t>
        <w:br/>
        <w:t>3.1.3. 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специалистов.</w:t>
        <w:br/>
        <w:t>3.2. Муниципальная услуга предоставляется заявителям в случае:</w:t>
        <w:br/>
        <w:t>предоставления всех необходимых документов, в соответствии с п.2.6 настоящего Административного регламента</w:t>
        <w:br/>
        <w:t>3.3. Административные процедуры.</w:t>
        <w:br/>
        <w:t>3.3.1. Первичный прием документов от заявителей.</w:t>
        <w:br/>
        <w:t>Специалист общего отдела производит прием документов лично от заявителей, либо от имени заявителя уполномоченного лица при наличии надлежаще оформленных документов.</w:t>
        <w:br/>
        <w:t>Специалист общего отдела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При приеме документов специалист отдела осуществляет проверку на соответствие пункту 2.6 настоящего Административного регламента.</w:t>
        <w:br/>
        <w:t>При приеме заявления проставляется номер входящей корреспонденции. При установлении фактов несоответствия заявления требованиям специалист общего отдела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w:t>
        <w:br/>
        <w:t xml:space="preserve">Если имеются основания для отказа в приеме заявления, но заявитель настаивает на его принятии, специалист общего отдела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Темрюкского городского поселения Темрюкского района </w:t>
        <w:br/>
        <w:t>3.4. Рассмотрение заявления.</w:t>
        <w:br/>
        <w:t>После регистрации в общем отделе заявление направляется на рассмотрение главе Вышестеблиевского сельского поселения Темрюкского района, который в течение одного рабочего дня со дня регистрации заявления рассматривает его, выносит резолюцию для подготовки ответа и направляет специалисту общего отдела.</w:t>
        <w:br/>
        <w:t>3.5. Выдача справки.</w:t>
        <w:br/>
        <w:t>В случае соответствия предоставляемых документов пункту 2.6 настоящего Административного регламента специалист общего отдела готовит справку, заверяет её своей подписью, подписью начальника общего отдела и печатью общего отдела администрации Вышестеблиевского сельского поселения Темрюкского района, после чего выдает заявителю, при предъявлении документа, удостоверяющего личность.</w:t>
        <w:br/>
        <w:t xml:space="preserve">Выдача справки заявителю фиксируется в общем отделе администрации Вышестеблиевского сельского поселения Темрюкского района. </w:t>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sz w:val="32"/>
          <w:szCs w:val="32"/>
        </w:rPr>
      </w:pPr>
      <w:r>
        <w:rPr>
          <w:sz w:val="32"/>
          <w:szCs w:val="32"/>
        </w:rPr>
        <w:t xml:space="preserve">IV. Раздел Формы контроля за исполнением Муниципальной услуги. </w:t>
      </w:r>
    </w:p>
    <w:p>
      <w:pPr>
        <w:pStyle w:val="Normal"/>
        <w:shd w:fill="F5F5F5" w:val="clear"/>
        <w:rPr/>
      </w:pPr>
      <w:r>
        <w:rPr>
          <w:b/>
          <w:bCs/>
          <w:color w:val="808080"/>
          <w:sz w:val="32"/>
          <w:szCs w:val="32"/>
        </w:rPr>
        <w:t>]     </w:t>
      </w:r>
      <w:r>
        <w:rPr>
          <w:sz w:val="32"/>
          <w:szCs w:val="32"/>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 а также должностными лицами общего отдела, участвующими в предоставлении Муниципальной услуги.</w:t>
        <w:br/>
        <w:t xml:space="preserve">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b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b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лучателей) и внеплановый характер (по конкретному обращению получателя Муниципальной услуги).</w:t>
        <w:b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sz w:val="32"/>
          <w:szCs w:val="32"/>
        </w:rPr>
      </w:pPr>
      <w:r>
        <w:rPr>
          <w:sz w:val="32"/>
          <w:szCs w:val="32"/>
        </w:rPr>
        <w:t xml:space="preserve">V. Раздел Досудебный (внесудебный) порядок обжалования решений и действий (бездействия) органа, предоставляющего Муниципальную услугу. </w:t>
      </w:r>
      <w:r>
        <w:rPr>
          <w:b/>
          <w:bCs/>
          <w:color w:val="808080"/>
          <w:sz w:val="32"/>
          <w:szCs w:val="32"/>
        </w:rPr>
        <w:t>    </w:t>
      </w:r>
    </w:p>
    <w:p>
      <w:pPr>
        <w:pStyle w:val="Normal"/>
        <w:spacing w:before="0" w:after="240"/>
        <w:rPr>
          <w:sz w:val="32"/>
          <w:szCs w:val="32"/>
        </w:rPr>
      </w:pPr>
      <w:r>
        <w:rPr>
          <w:sz w:val="32"/>
          <w:szCs w:val="32"/>
        </w:rPr>
      </w:r>
    </w:p>
    <w:p>
      <w:pPr>
        <w:pStyle w:val="Normal"/>
        <w:spacing w:before="0" w:after="240"/>
        <w:rPr/>
      </w:pPr>
      <w:r>
        <w:rPr>
          <w:sz w:val="32"/>
          <w:szCs w:val="32"/>
        </w:rPr>
        <w:t>Получатели Муниципальной услуги имеют право на обжалование действий или бездействия муниципальных служащих, участвующих в предоставлении Муниципальной услуги в досудебном порядке, главой Вышестеблиевского сельского поселения Темрюкского района или в Темрюкском районном суде Краснодарского края в судебном порядке.</w:t>
        <w:br/>
        <w:t>Получатели Муниципальной услуги имеют право обратиться с жалобой лично или направить письменное обращение (жалобу).</w:t>
        <w:br/>
        <w:t>Специалист общего отдела проводит личный прием получателей Муниципальной услуги.</w:t>
        <w:br/>
        <w:t>При обращении получателя Муниципальной услуги в письменной форме срок рассмотрения жалобы не должен превышать 30 дней со дня её регистрации.</w:t>
        <w:br/>
        <w:t>В исключительных случаях,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Вышестеблиевского сельского поселения Темрюкского района.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br/>
        <w:t>Обращение (жалоба) получателя Муниципальной услуги в письменной форме должно содержать следующую информацию:</w:t>
        <w:br/>
        <w:t xml:space="preserve">наименование органа местного самоуправления, в которое направляется письменное обращение либо фамилию, имя, отчество соответствующего должностного лица, либо должность соответствующего лица; </w:t>
        <w:br/>
        <w:t>фамилию, имя, отчество (последнее – при наличии) гражданина (наименование юридического лица), которым подается жалоба;</w:t>
        <w:br/>
        <w:t xml:space="preserve">почтовый адрес, по которому должны быть направлены ответ, уведомление о переадресации обращения; </w:t>
        <w:br/>
        <w:t xml:space="preserve">наименование органа, должность, фамилию, имя и отчество работника (при наличии информации), решение, действие (бездействие) которого обжалуется; </w:t>
        <w:br/>
        <w:t xml:space="preserve">суть обжалуемого действия (бездействия); </w:t>
        <w:br/>
        <w:t>сведения о способе информирования получателя Муниципальной услуги, о принятых мерах по результатам рассмотрения его сообщения.</w:t>
        <w:br/>
        <w:t>Дополнительно указываются:</w:t>
        <w:br/>
        <w:t xml:space="preserve">причины несогласия с обжалуемым действием (бездействием); </w:t>
        <w:br/>
        <w:t xml:space="preserve">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для их реализации, либо незаконно возложена какая-либо обязанность; </w:t>
        <w:br/>
        <w:t>требования о признании незаконными действий (бездействия).</w:t>
        <w:b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 Получатель Муниципальной услуги, подавший жалобу, ставит личную подпись и дату. Письменная жалоба должна быть написана разборчивым почерком, не содержать нецензурных и оскорбительных выражений.</w:t>
        <w:br/>
        <w:t>По результатам рассмотрения жалобы глава Вышестеблиевсого сельского Темрюкского района, принимает решение об удовлетворении требований получателя Муниципальной услуги и о признании неправомерным действия (бездействие) либо об отказе в удовлетворении жалобы.</w:t>
        <w:br/>
        <w:t>Письменный ответ, содержащий результаты рассмотрения обращения, направляется получателю Муниципальной услуги.</w:t>
        <w:br/>
        <w:t>Обращение получателя Муниципальной услуги не рассматривается в следующих случаях:</w:t>
        <w:br/>
        <w:t xml:space="preserve">отсутствия сведений об обжалуемом решении, действии, бездействии (в чем выразилось, кем принято); </w:t>
        <w:br/>
        <w:t xml:space="preserve">отсутствия фамилии гражданина, направившего обращение, и почтового адреса, по которому должен быть направлен ответ; </w:t>
        <w:br/>
        <w:t xml:space="preserve">если в обращении содержатся нецензурные, либо оскорбительные выражения, угрозы жизни, здоровью и имуществу должностного лица, а также членов его семьи. </w:t>
        <w:br/>
        <w:t>Гражданину, направившему данное обращение, направляется ответ о недопустимости злоупотребления правом,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b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br/>
        <w:t>Получатели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br/>
        <w:t xml:space="preserve">В суде могут быть обжалованы решения, действия или бездействие, в результате которых: </w:t>
        <w:br/>
        <w:t xml:space="preserve">нарушены права и свободы получателя Муниципальной услуги; </w:t>
        <w:br/>
        <w:t xml:space="preserve">созданы препятствия к осуществлению получателя Муниципальной услуги его прав и свобод; </w:t>
        <w:br/>
        <w:t>незаконно на получателя Муниципальной услуги возложена какая-либо обязанность или он незаконно привлечен к какой-либо ответственности.</w:t>
        <w:br/>
        <w:t xml:space="preserve">Получатели Муниципаль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я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 </w:t>
        <w:br/>
        <w:t xml:space="preserve">по номерам телефонов, содержащимся в Административном регламенте; </w:t>
        <w:br/>
        <w:t>на официальном Интернет-сайте администрации Вышестеблиевского сельского поселения Темрюкского района.</w:t>
        <w:br/>
        <w:t>Обращения, содержащие обжалование действий (бездействия) конкретных должностных лиц отдела, направляются главе Вышестеблиевского сельского поселения Темрюкского района, курирующему данный вопрос.</w:t>
        <w:b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бщего отдел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sz w:val="32"/>
          <w:szCs w:val="32"/>
        </w:rPr>
      </w:pPr>
      <w:r>
        <w:rPr>
          <w:b/>
          <w:bCs/>
          <w:color w:val="808080"/>
          <w:sz w:val="32"/>
          <w:szCs w:val="32"/>
        </w:rPr>
        <w:t>] Заведующий общим отделом                          Л.Н.Бедакова    </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impleelementin">
    <w:name w:val="simpleelementin"/>
    <w:basedOn w:val="Style14"/>
    <w:qFormat/>
    <w:rPr/>
  </w:style>
  <w:style w:type="character" w:styleId="Simpleelementend">
    <w:name w:val="simpleelementen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4:27:00Z</dcterms:created>
  <dc:creator>Admin</dc:creator>
  <dc:description/>
  <cp:keywords/>
  <dc:language>en-US</dc:language>
  <cp:lastModifiedBy>Admin</cp:lastModifiedBy>
  <cp:lastPrinted>2012-06-21T09:03:00Z</cp:lastPrinted>
  <dcterms:modified xsi:type="dcterms:W3CDTF">2012-06-21T06:33:00Z</dcterms:modified>
  <cp:revision>7</cp:revision>
  <dc:subject/>
  <dc:title>                                                                                                     ПРИЛОЖЕНИЕ</dc:title>
</cp:coreProperties>
</file>