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2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финансирование кадрового обеспечения сферы культуры и искусства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ind w:left="9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подпрограммы «Софинансирование кадрового обеспечения сферы культуры и искусств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культуры 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324"/>
        <w:gridCol w:w="2126"/>
        <w:gridCol w:w="1701"/>
        <w:gridCol w:w="3119"/>
        <w:gridCol w:w="3827"/>
      </w:tblGrid>
      <w:tr>
        <w:trPr>
          <w:trHeight w:val="22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повышение уровня средней заработной платы;</w:t>
            </w:r>
          </w:p>
          <w:p>
            <w:pPr>
              <w:pStyle w:val="Style21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тимулирование работников культуры</w:t>
            </w:r>
          </w:p>
        </w:tc>
      </w:tr>
      <w:tr>
        <w:trPr>
          <w:trHeight w:val="10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лата доплат стимулирующего характера к заработной плате отдельной категории работников культуры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этапное повышение уровня средней заработной платы работников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дровое обеспечение сферы культуры и искус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частников поэтапного повышения уровня средней заработной платы, человек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26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МБУК «Вышестеблиевская ЦКС» для осуществления ежемесячных денежных выплат стимулирующего характера работников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, человек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26чел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Вышестеблиевская ЦКС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499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П. К. Хаджид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9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Finans</cp:lastModifiedBy>
  <cp:lastPrinted>2016-03-25T09:55:00Z</cp:lastPrinted>
  <dcterms:modified xsi:type="dcterms:W3CDTF">2016-04-26T06:59:00Z</dcterms:modified>
  <cp:revision>38</cp:revision>
  <dc:subject/>
  <dc:title>ПРИЛОЖЕНИЕ № 1</dc:title>
</cp:coreProperties>
</file>