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4.2015                                                                                                     № 31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казны администрации  Вышестеблиевского сельского поселения Темрюкского района объекта основных средств: квартиры, общей площадью 29,2 квадратных метров, расположенной по адресу: Краснодарский край, Темрюк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Вышестеблиевская, переулок Лермонтова,20 квартира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На основании решения </w:t>
      </w:r>
      <w:r>
        <w:rPr>
          <w:b w:val="false"/>
          <w:sz w:val="28"/>
          <w:szCs w:val="28"/>
          <w:lang w:val="en-US"/>
        </w:rPr>
        <w:t>LXXXXIX</w:t>
      </w:r>
      <w:r>
        <w:rPr>
          <w:b w:val="false"/>
          <w:sz w:val="28"/>
          <w:szCs w:val="28"/>
        </w:rPr>
        <w:t xml:space="preserve"> сессии Совета Вышестеблиевского сельского поселения Темрюкского района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созыва от 24 июля 2014 года № 327 «Об утверждении перечня муниципального имущества Вышестеблиевского сельского поселения Темрюкского района, подлежащего приватизации в 2014-2015 годах», итогового   протокола   от 20 ноября   2014 года, договора купли-продажи  номер 2 от 05 декабря  2014   года, акта   приема-передачи   от 05 февраля 2014 года, в связи с полной оплатой суммы за приобретенную жилую квартиру номер 7,  общей площадью 29,2 квадратных метра, расположенной по адресу: Краснодарский край, Темрюкский район, станица Вышестеблиевская, переулок Лермонтова 20,  в соответствии с пунктом 3 статьи 299 Гражданского кодекса Российской Федерации: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1. Муниципальному казенному учреждению «Вышестеблиевская централизованная бухгалтерия» Вышестеблиевского сельского поселения Темрюкского района (Шевченко Н.И.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) изъять из казны и исключить из реестра муниципального имущества администрации  Вышестеблиевского сельского поселения Темрюкского района объекта основных средств: жилую квартиру 7,  общей площадью 29,2 квадратных метра, расположенной по адресу: Краснодарский край, Темрюкский район, станица Вышестеблиевская, переулок Лермонтова 20, балансовой стоимостью 76 598,00      (семьдесят шесть тысяч пятьсот девяносто восемь)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Контроль за выполнением настоящего распоряжения возложить на директора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казенного учреждения «Вышестеблиевская централизованная бухгалтерия»  Вышестеблиевского сельского поселения Темрюкского района Н.И. Шевченко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3. Распоряж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8:00Z</dcterms:created>
  <dc:creator>Марина</dc:creator>
  <dc:description/>
  <cp:keywords/>
  <dc:language>en-US</dc:language>
  <cp:lastModifiedBy>admin</cp:lastModifiedBy>
  <cp:lastPrinted>2015-04-16T16:14:00Z</cp:lastPrinted>
  <dcterms:modified xsi:type="dcterms:W3CDTF">2015-05-06T10:56:00Z</dcterms:modified>
  <cp:revision>19</cp:revision>
  <dc:subject/>
  <dc:title/>
</cp:coreProperties>
</file>