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rPr/>
      </w:pPr>
      <w:r>
        <w:rPr/>
        <w:t>Администрация Вышестеблиевского сельского поселения Темрю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 xml:space="preserve">И Т О Г О В Ы Й     П Р О Т О К О Л  </w:t>
      </w:r>
    </w:p>
    <w:p>
      <w:pPr>
        <w:pStyle w:val="23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ведения продажи посредством публичного предложения</w:t>
      </w:r>
      <w:r>
        <w:rPr>
          <w:bCs/>
          <w:i w:val="false"/>
          <w:sz w:val="28"/>
          <w:szCs w:val="28"/>
        </w:rPr>
        <w:t xml:space="preserve"> муниципального имущества</w:t>
      </w:r>
      <w:r>
        <w:rPr>
          <w:i w:val="false"/>
          <w:sz w:val="28"/>
          <w:szCs w:val="28"/>
        </w:rPr>
        <w:t xml:space="preserve">: жилая квартира, литер Аа, </w:t>
      </w:r>
      <w:r>
        <w:rPr>
          <w:i w:val="false"/>
          <w:sz w:val="28"/>
          <w:szCs w:val="28"/>
          <w:lang w:val="en-US"/>
        </w:rPr>
        <w:t>VI</w:t>
      </w:r>
      <w:r>
        <w:rPr>
          <w:i w:val="false"/>
          <w:sz w:val="28"/>
          <w:szCs w:val="28"/>
        </w:rPr>
        <w:t>,</w:t>
      </w:r>
      <w:r>
        <w:rPr>
          <w:i w:val="false"/>
          <w:sz w:val="28"/>
          <w:szCs w:val="28"/>
          <w:lang w:val="en-US"/>
        </w:rPr>
        <w:t>XI</w:t>
      </w:r>
      <w:r>
        <w:rPr>
          <w:i w:val="false"/>
          <w:sz w:val="28"/>
          <w:szCs w:val="28"/>
        </w:rPr>
        <w:t>,</w:t>
      </w:r>
      <w:r>
        <w:rPr>
          <w:i w:val="false"/>
          <w:sz w:val="28"/>
          <w:szCs w:val="28"/>
          <w:lang w:val="en-US"/>
        </w:rPr>
        <w:t>XII</w:t>
      </w:r>
      <w:r>
        <w:rPr>
          <w:i w:val="false"/>
          <w:sz w:val="28"/>
          <w:szCs w:val="28"/>
        </w:rPr>
        <w:t>, общей площадью 74,3 кв.м, и благоустроенной 761/1649 доли земельного участка, в праве общей долевой собственности, что соответствует площади 761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, категория земель: земли населенных пунктов - для ведения личного подсобного хозяйства, площадью 1649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, кадастровый номер 23:30:0803011:197 расположенные по адресу: Краснодарский край, Темрюкский район, ст. Вышестеблиевская, ул. Ленина, 60, кв. 2, находящихся на балансе администрации Вышестеблиевского сельского поселения Темрюкского района (лота № 1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от 27 января 2014 года 15 часов 00 минут                   </w:t>
        <w:tab/>
        <w:t xml:space="preserve">      ст. Вышестебли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Комиссия по приватизации муниципального имущества администрации Вышестеблиевского сельского поселения Темрюкского района, в составе: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6693"/>
      </w:tblGrid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заместитель главы  администрации Вышестеблиевского сельского поселения Темрюкского  района,  председатель 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ушик Наталья Александр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 по вопросам архитектуры и градостроительства администрации Вышестеблиевского сельского поселения Темрюкского  района, заместитель председателя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вопросам землеустройства и земельному контролю администрации Вышестеблиевского сельского поселения Темрюкского района, секретарь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ина Леонид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эксперт по юридическим вопросам муниципального казенного учреждения «Производственно-эксплуатационный центр» Вышестеблиевского сельского поселения Темрюкского района,  член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незиро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эксперт по муниципальным закупкам администрации  Вышестеблиевского сельского поселения Темрюкского района, член комисси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провела продажу посредством публичного предложения</w:t>
      </w:r>
      <w:r>
        <w:rPr>
          <w:bCs/>
          <w:szCs w:val="28"/>
        </w:rPr>
        <w:t xml:space="preserve"> (публичной оферты) </w:t>
      </w:r>
      <w:r>
        <w:rPr>
          <w:szCs w:val="28"/>
        </w:rPr>
        <w:t xml:space="preserve">жилой квартиры, литер Аа, </w:t>
      </w:r>
      <w:r>
        <w:rPr>
          <w:szCs w:val="28"/>
          <w:lang w:val="en-US"/>
        </w:rPr>
        <w:t>VI</w:t>
      </w:r>
      <w:r>
        <w:rPr>
          <w:szCs w:val="28"/>
        </w:rPr>
        <w:t>,</w:t>
      </w:r>
      <w:r>
        <w:rPr>
          <w:szCs w:val="28"/>
          <w:lang w:val="en-US"/>
        </w:rPr>
        <w:t>XI</w:t>
      </w:r>
      <w:r>
        <w:rPr>
          <w:szCs w:val="28"/>
        </w:rPr>
        <w:t>,</w:t>
      </w:r>
      <w:r>
        <w:rPr>
          <w:szCs w:val="28"/>
          <w:lang w:val="en-US"/>
        </w:rPr>
        <w:t>XII</w:t>
      </w:r>
      <w:r>
        <w:rPr>
          <w:szCs w:val="28"/>
        </w:rPr>
        <w:t>, общей площадью 74,3 кв.м, и благоустроенной 761/1649 доли земельного участка, в праве общей долевой собственности, что соответствует площади 761 м</w:t>
      </w:r>
      <w:r>
        <w:rPr>
          <w:szCs w:val="28"/>
          <w:vertAlign w:val="superscript"/>
        </w:rPr>
        <w:t>2</w:t>
      </w:r>
      <w:r>
        <w:rPr>
          <w:szCs w:val="28"/>
        </w:rPr>
        <w:t>, категория земель: земли населенных пунктов - для ведения личного подсобного хозяйства, площадью 1649 м</w:t>
      </w:r>
      <w:r>
        <w:rPr>
          <w:szCs w:val="28"/>
          <w:vertAlign w:val="superscript"/>
        </w:rPr>
        <w:t>2</w:t>
      </w:r>
      <w:r>
        <w:rPr>
          <w:szCs w:val="28"/>
        </w:rPr>
        <w:t>, кадастровый номер 23:30:0803011:197 расположенные по адресу: Краснодарский край, Темрюкский район, ст. Вышестеблиевская, ул. Ленина, 60, кв. 2, находящихся на балансе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одажи вышеуказанного имуществ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 № 1 – Наголова Елена Павловна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 № 2 – Осадчая Анастасия Павло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– 1  351 000 (один миллион триста пятьдесят одна тысяча) рублей 00 копее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цена предложения (цена отсечения) – 675 500 (шестьсот семьдесят пять тысяч пятьсот) рублей (в размере 50% от цены первоначального предложения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нижения начальной цены первоначального предложения («шаг понижения» 10% от цены первоначального предложения) – 135 100 (сто тридцать пять тысяч сто) рублей 00 копее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цены («шаг аукциона» - 50% от «шага понижения») – 67 550 (шестьдесят семь тысяч пятьсот пятьдесят) 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дажи аукционистом были предложены следующие цены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 1 351 000 (один миллион триста пятьдесят одна тысяча) рублей 00 копеек – участник под №1 согласился с предложенной ценой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ник под № 2 не подтвердил заявленную цену на вышеуказанное имущество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определении победителя комиссия руководствовалась следующими критериями:</w:t>
      </w:r>
      <w:r>
        <w:rPr>
          <w:b/>
          <w:bCs/>
          <w:sz w:val="28"/>
          <w:szCs w:val="28"/>
        </w:rPr>
        <w:t xml:space="preserve"> наивысшая предложенная цена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заседания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знать победителем продажи посредством публичного предложения вышеуказанного имущества у</w:t>
      </w:r>
      <w:r>
        <w:rPr>
          <w:b/>
          <w:bCs/>
          <w:sz w:val="28"/>
          <w:szCs w:val="28"/>
        </w:rPr>
        <w:t>частника под № 1 – Наголову Елену Павловн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____________________________</w:t>
      </w:r>
    </w:p>
    <w:p>
      <w:pPr>
        <w:pStyle w:val="Normal"/>
        <w:tabs>
          <w:tab w:val="clear" w:pos="720"/>
          <w:tab w:val="left" w:pos="6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Н.А. Куш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20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.В. Колмык</w:t>
      </w:r>
    </w:p>
    <w:p>
      <w:pPr>
        <w:pStyle w:val="Normal"/>
        <w:tabs>
          <w:tab w:val="clear" w:pos="720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20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М.Л. Мельник</w:t>
      </w:r>
    </w:p>
    <w:p>
      <w:pPr>
        <w:pStyle w:val="Normal"/>
        <w:tabs>
          <w:tab w:val="clear" w:pos="720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___________________________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.В. Куртнез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_______________2014 года    </w:t>
      </w:r>
      <w:r>
        <w:rPr>
          <w:color w:val="0D0D0D"/>
          <w:sz w:val="28"/>
          <w:szCs w:val="28"/>
        </w:rPr>
        <w:t>Подпись победителя: 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44:00Z</dcterms:created>
  <dc:creator>Accept</dc:creator>
  <dc:description/>
  <cp:keywords/>
  <dc:language>en-US</dc:language>
  <cp:lastModifiedBy>Таня</cp:lastModifiedBy>
  <cp:lastPrinted>2014-01-23T11:37:00Z</cp:lastPrinted>
  <dcterms:modified xsi:type="dcterms:W3CDTF">2014-01-24T05:31:00Z</dcterms:modified>
  <cp:revision>12</cp:revision>
  <dc:subject/>
  <dc:title>Российская Федерация</dc:title>
</cp:coreProperties>
</file>