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0.2021 г.                                                                                                 № 17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</w:t>
      </w:r>
      <w:r>
        <w:rPr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 xml:space="preserve">в связи с изменениями целевых показателей и объемов финансирова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п о с т а н о в л я ю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ышестеблиевского сельского поселения Темрюкского района 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следующие изменения:</w:t>
      </w:r>
    </w:p>
    <w:p>
      <w:pPr>
        <w:pStyle w:val="211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«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вступает в силу со дня его обнародования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07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01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21-06-10T11:06:00Z</cp:lastPrinted>
  <dcterms:modified xsi:type="dcterms:W3CDTF">2021-10-26T11:34:00Z</dcterms:modified>
  <cp:revision>64</cp:revision>
  <dc:subject/>
  <dc:title>                                                                      </dc:title>
</cp:coreProperties>
</file>