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26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XXXIII сессия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преля 2021 года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налоговых и неналоговых доходов на 8,5 тыс.рублей,  в связи с увеличением расходной части бюджета на 308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 xml:space="preserve">1) в подпункте 1 пункта 1 после слов «общий объем доходов в сумме» слова «51735,8» тыс.рублей заменить словами «51744,3»тыс.рубл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6649,9» тыс. рублей заменить словами «56957,9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4914,1» тыс.рублей заменить словами «5213,6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21 год» изложив его в новой редакции (Приложение №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</w:t>
      </w:r>
      <w:r>
        <w:rPr>
          <w:sz w:val="28"/>
          <w:szCs w:val="32"/>
          <w:lang w:val="ru-RU"/>
        </w:rPr>
        <w:t xml:space="preserve">решения 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Ю. Лобыцину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__» _____________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_» ___________________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21-04-29T12:03:00Z</cp:lastPrinted>
  <dcterms:modified xsi:type="dcterms:W3CDTF">2021-04-29T09:03:00Z</dcterms:modified>
  <cp:revision>226</cp:revision>
  <dc:subject/>
  <dc:title>СОВЕТ ВЫШЕСТЕБЛИЕВСКОГО СЕЛЬСКОГО ПОСЕЛЕНИЯ</dc:title>
</cp:coreProperties>
</file>