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9 октября 2018 года №186 «Об утверждении  муниципальной программы «Развитие жилищно-коммунального хозяйства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Ведущий специалист                                                                          А.Ю.Лобыци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19-02-15T09:07:00Z</cp:lastPrinted>
  <dcterms:modified xsi:type="dcterms:W3CDTF">2019-07-05T06:13:00Z</dcterms:modified>
  <cp:revision>59</cp:revision>
  <dc:subject/>
  <dc:title>ЛИСТ СОГЛАСОВАНИЯ</dc:title>
</cp:coreProperties>
</file>