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</w:t>
      </w:r>
      <w:r>
        <w:rPr>
          <w:spacing w:val="-12"/>
          <w:sz w:val="28"/>
          <w:szCs w:val="28"/>
        </w:rPr>
        <w:t>27.12.2023 г</w:t>
      </w:r>
      <w:r>
        <w:rPr>
          <w:spacing w:val="-12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                         № 2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  <w:br/>
        <w:t>на 202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19 декабря 2019 года № 282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4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20 декабря 2022 года № 2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3 год и на плановый период 2024-2025 года». </w:t>
      </w:r>
      <w:bookmarkStart w:id="0" w:name="sub_3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 (Л.Н. Бедакова) официально опубликовать 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его опубликования, но не ранее 1 января 2024 года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HP</cp:lastModifiedBy>
  <cp:lastPrinted>2023-12-28T08:41:00Z</cp:lastPrinted>
  <dcterms:modified xsi:type="dcterms:W3CDTF">2023-12-28T06:05:00Z</dcterms:modified>
  <cp:revision>160</cp:revision>
  <dc:subject/>
  <dc:title/>
</cp:coreProperties>
</file>