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.11.2013                                                                                    № 289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07:38, расположенного по адресу: Краснодарский край, Темрюкский район,                                          станица Вышестеблиевская, переулок Горького, 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Стрелец Сергея Ивановича,  на основании свидетельства  о  государственной  регистрации права собственности на земельный участок  от 28 декабря 2012 года серия 23-АМ  № 037953,  кадастрового паспорта с кадастровым номером  23:30:0803007:38,  статьи  44 Градостроительного      кодекса      Российской      Федерации    от   29    декабр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градостроительный план земельного участка с кадастровым номером земельного участка 23:30:0803007:38, расположенного по адресу: Краснодарский край, Темрюкский район, станица Вышестеблиевская, переулок Горького, 1а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09-19T11:11:00Z</cp:lastPrinted>
  <dcterms:modified xsi:type="dcterms:W3CDTF">2013-11-29T12:54:00Z</dcterms:modified>
  <cp:revision>27</cp:revision>
  <dc:subject/>
  <dc:title>АДМИНИСТРАЦИЯ ВЫШЕСТЕБЛИЕВСКОГО</dc:title>
</cp:coreProperties>
</file>