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IV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26.08.2022 г.  №  19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XLV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9.12.2021г.  №  1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6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6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Пользователь</cp:lastModifiedBy>
  <cp:lastPrinted>2022-08-01T15:25:00Z</cp:lastPrinted>
  <dcterms:modified xsi:type="dcterms:W3CDTF">2022-08-29T12:58:00Z</dcterms:modified>
  <cp:revision>168</cp:revision>
  <dc:subject/>
  <dc:title>                                                          Приложение № 11</dc:title>
</cp:coreProperties>
</file>