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20.11.2019 года № 25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6</w:t>
      </w:r>
    </w:p>
    <w:p>
      <w:pPr>
        <w:pStyle w:val="Normal"/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790,5 тыс. рублей. Из них: 1) Объем финансирования за счет средств местного бюджета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-  5578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очие дотации с краевого бюджета по итогам конкурса на звание «Лучший орган ТОС в 2018 году»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2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живание уличного освещ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5790,5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5578,0 тыс. 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рочие дотации с краевого бюджета по итогам конкурса на звание «Лучший орган ТОС в 2018 году» составляет 212,5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2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15,9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90,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150"/>
      <w:bookmarkStart w:id="1" w:name="sub_4150"/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11-25T11:13:00Z</dcterms:modified>
  <cp:revision>159</cp:revision>
  <dc:subject/>
  <dc:title>                                                                                 УТВЕРЖДЕНА                                                                                           </dc:title>
</cp:coreProperties>
</file>