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81965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  22.12.2014                                                                                                    № 263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знании граждан, нуждающимися в улучшении жилищных условий в рамках федеральной целевой программы «Социальное развит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а до 2015 год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реализации мероприятий по улучшению жилищных условий граждан, проживающих в сельской местности, в рамках федеральной целевой программы «Социальное развитие села до 2013 года», в соответствии с Правилами, утвержденными Постановлением Правительства Российской Федерации от 31 января 2009 года № 83 «О порядке предоставления и распределения субсидий из федерального бюджета бюджетам субъектов Российской Федерации на улучшение жилищных условий граждан, проживающих в сельской местности, в том числе молодых семей и молодых специалистов», рассмотрев письменное заявление гражданина Джепарова Рефата Рустемовича   и представленные документы 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изнать нуждающимися в улучшении  жилищных условий в рамках федеральной целевой программы «Социальное развитие села до 2015 года», без постановки на учет в качестве нуждающихся в жилых помещениях, предоставляемых по договорам  социального найм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Джепаров Рефат Рустемович – 1977 года рождения, с составом семьи из 5 человек, проживающих по адресу: Краснодарский край, Темрюкский район, поселок Виноградный, улица Суворова дом № 5 квартира №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вартира  по вышеуказанному адресу принадлежит Джепарову Рустему на праве собственности. Общая площадь жилого помещения составляет 65.5 кв.м. На данной площади вместе с претендентом проживают еще 5 человек, входящих  в состав его семьи, следовательно на одного человека приходится  5.9  кв.м. общей площади при учетной норме 10 кв.м.  общей площади жилья на 1 человека, принятой в  Вышестеблиевском сельском поселении Темрюкского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  за  выполнением  настоящего постановления   возложить  на </w:t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я главы Вышестеблиевского сельского поселения Темрюкского района  Н.Д. Шевчен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П.К.Хаджиди</w:t>
      </w:r>
    </w:p>
    <w:sectPr>
      <w:type w:val="nextPage"/>
      <w:pgSz w:w="11906" w:h="16838"/>
      <w:pgMar w:left="1701" w:right="56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4:22:00Z</dcterms:created>
  <dc:creator>Бедаков Александр</dc:creator>
  <dc:description/>
  <cp:keywords/>
  <dc:language>en-US</dc:language>
  <cp:lastModifiedBy>Admin</cp:lastModifiedBy>
  <cp:lastPrinted>2014-12-22T09:47:00Z</cp:lastPrinted>
  <dcterms:modified xsi:type="dcterms:W3CDTF">2014-12-30T13:40:00Z</dcterms:modified>
  <cp:revision>57</cp:revision>
  <dc:subject/>
  <dc:title>ПОСТАНОВЛЕНИЕ</dc:title>
</cp:coreProperties>
</file>