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29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hd w:fill="FFFFFF" w:val="clear"/>
        </w:rPr>
        <w:t>ХСV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         IV созыва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0.02.2024 </w:t>
      </w:r>
      <w:r>
        <w:rPr>
          <w:sz w:val="28"/>
          <w:szCs w:val="28"/>
        </w:rPr>
        <w:t xml:space="preserve">года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станица Вышестеблиевск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расходной части бюджета в сумме 3 191,0 тыс.рублей, в том числе перераспределением бюджетных ассигнований в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2  пункта 1 после слов «общий объем расходов в сумме» слова «67260,6» тыс. рублей заменить словами «70451,6»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одпункте 4 пункта 1 после слов «дефицит бюджета в сумме» слова «3271,4» тыс.рублей заменить словами «6462,4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4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0» февраля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февраля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финансового отдела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4-02-21T10:36:00Z</cp:lastPrinted>
  <dcterms:modified xsi:type="dcterms:W3CDTF">2024-02-21T07:38:00Z</dcterms:modified>
  <cp:revision>197</cp:revision>
  <dc:subject/>
  <dc:title/>
</cp:coreProperties>
</file>