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2.2014   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аче согласия на передачу полиграфической продукции  из муниципальной собственности муниципального образования Темрюкский район  в собственность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исьма  администрации муниципального образования Темрюкский район от 03 декабря 2014 года  № В-140/07-10605/14-24  на передачу полиграфической продукции из муниципальной собственности муниципального образования Темрюкский район в собственность Вышестеблиевского сельского поселения Темрюкского района, находящейся  в оперативном управлении, на балансе Управления культуры администрации муниципального образования Темрюкский район Совет Вышестеблие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ать согласие на передачу полиграфической продукции из муниципальной собственности муниципального образования Темрюкский район в собственность Вышестеблиевского сельского поселения Темрюкского района в количестве 5 ед., общей балансовой стоимостью  1080 (одна тысяча восемьдесят) рублей 00 копеек,  находящейся  в оперативном управлении, на балансе Управления культуры администрации муниципального образования Темрюк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 за выполнением настоящего решения возложить на заместителя главы Вышестеблиевского сельского поселения Темрюкского района Н.Д. Шевченко  и постоянную комиссию по вопросам социальной защиты населения, здравоохранения,       образования,      культуры,    спорта    и   делам     молодежи  (Э.В.Журавлев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2.12. 2014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Вышестеблиевского  сельского поселения 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2.12.2014 год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общи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А. Шап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  М.Л. Мельн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5:00Z</dcterms:created>
  <dc:creator>Бедаков Александр</dc:creator>
  <dc:description/>
  <cp:keywords/>
  <dc:language>en-US</dc:language>
  <cp:lastModifiedBy>Admin</cp:lastModifiedBy>
  <cp:lastPrinted>2013-12-12T18:50:00Z</cp:lastPrinted>
  <dcterms:modified xsi:type="dcterms:W3CDTF">2014-12-30T13:16:00Z</dcterms:modified>
  <cp:revision>89</cp:revision>
  <dc:subject/>
  <dc:title>СОВЕТ </dc:title>
</cp:coreProperties>
</file>