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привлечением молодежи и подро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цикла мероприятий по патриотическому воспитанию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государственной символи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я детей и молодежи уважительного отношения к боевым и трудовым подвигам Росс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информационного обеспечения в области патриотического воспит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цикла мероприятий по патриотическому воспита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государственной символ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39:00Z</cp:lastPrinted>
  <dcterms:modified xsi:type="dcterms:W3CDTF">2021-10-28T11:40:00Z</dcterms:modified>
  <cp:revision>78</cp:revision>
  <dc:subject/>
  <dc:title>                                                                                    ПРИЛОЖЕНИЕ № 1 </dc:title>
</cp:coreProperties>
</file>