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1.01.2016                                                                           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муниципальных услуг и работ, оказываемых муниципальным бюджетным учреждением культуры «Вышестеблиевская централизованная клубная система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абзацем третьим пункта 3.1 статьи 69.2 Бюджетного кодекса Российской Федерации, Постановлением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ведомственный перечень муниципальных услуг и работ, оказываемых и выполняемых муниципальным бюджетным учреждением культуры «Вышестеблиевская централизованная клубная систе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Общему отделу (Бедакова) разместить (опубликовать) настоящее постановление на официальном сайте администрации Вышестеблиевского сельского поселения Темрюкского района в информационно- телекоммуникационной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0:00Z</dcterms:created>
  <dc:creator>секретарь</dc:creator>
  <dc:description/>
  <cp:keywords/>
  <dc:language>en-US</dc:language>
  <cp:lastModifiedBy>Секретарь</cp:lastModifiedBy>
  <cp:lastPrinted>2016-01-11T15:17:00Z</cp:lastPrinted>
  <dcterms:modified xsi:type="dcterms:W3CDTF">2016-01-27T05:45:00Z</dcterms:modified>
  <cp:revision>107</cp:revision>
  <dc:subject/>
  <dc:title/>
</cp:coreProperties>
</file>