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2</w:t>
              <w:tab/>
              <w:t>№ 97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/>
              <w:t>станица Вышестеблиевска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kern w:val="2"/>
          <w:sz w:val="28"/>
          <w:szCs w:val="28"/>
        </w:rPr>
        <w:t xml:space="preserve"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"Об организации предоставления муниципальной услуги"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17 апреля 2012 года  № 67 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, в целях упорядочения предоставления муниципальных услуг отделом имущественных и земельных отношений администрации Вышестеблиевского сельского поселения Темрюкского района, </w:t>
      </w:r>
      <w:r>
        <w:rPr>
          <w:spacing w:val="8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lineRule="atLeast" w:line="2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тделу имущественных и земельных отношений администрации Вышестеблиевского сельского поселения Темрюкского района (Щиренко) обеспечить предоставление данной муниципальной услуги.</w:t>
      </w:r>
    </w:p>
    <w:p>
      <w:pPr>
        <w:pStyle w:val="Normal"/>
        <w:spacing w:lineRule="atLeast" w:line="200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18:00Z</dcterms:created>
  <dc:creator>User</dc:creator>
  <dc:description/>
  <cp:keywords/>
  <dc:language>en-US</dc:language>
  <cp:lastModifiedBy>XTreme</cp:lastModifiedBy>
  <cp:lastPrinted>2012-03-23T16:15:00Z</cp:lastPrinted>
  <dcterms:modified xsi:type="dcterms:W3CDTF">2012-05-30T04:28:00Z</dcterms:modified>
  <cp:revision>11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