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Вышестеблиевского сельского поселения Темрюкский район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1.01.2020 года № 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и настоящим Положением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 - сеть «Интернет») не позднее трех рабочих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 права переходят к заместителю председателя конкурсной комиссии.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  <w:lang w:eastAsia="en-US"/>
        </w:rPr>
        <w:t>13. 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9"/>
        <w:jc w:val="both"/>
        <w:rPr/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Н.Д.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Manager1</cp:lastModifiedBy>
  <cp:lastPrinted>2019-03-01T10:42:00Z</cp:lastPrinted>
  <dcterms:modified xsi:type="dcterms:W3CDTF">2020-01-29T12:27:00Z</dcterms:modified>
  <cp:revision>28</cp:revision>
  <dc:subject/>
  <dc:title>ПРИЛОЖЕНИЕ № 2</dc:title>
</cp:coreProperties>
</file>