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1.01.2020 г.                                                                                                    № 11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субсидий на 2020 год из бюджета Вышестеблиевского сельского поселения Темрюкского района социально ориентированным некоммерческим организациям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о статьей 78.1 Бюджетного кодекса Российской Федерации, постановлением администрации Вышестеблиевского сельского поселения Темрюкского района от 1 ноября 2019 года № 232 «Об утверждении муниципальной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на 2020 год»,</w:t>
        <w:br/>
        <w:t>п о с т а н о в л я ю:</w:t>
      </w:r>
    </w:p>
    <w:p>
      <w:pPr>
        <w:pStyle w:val="ConsPlusNormal"/>
        <w:widowControl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ложение по предоставлению субсидий из бюджета Вышестеблиевского сельского поселения Темрюкского района социально ориентированным некоммерческим организациям (приложение № 1)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ложение о конкурсной комиссии по отбору программ (проектов) социально ориентированных некоммерческих организаций для предоставления субсидий из бюджета Вышестеблиевского сельского поселения Темрюкского района (приложение № 2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бщему отделу разместить и обнародовать настоящее постановление на официальном сайте администрации Вышестеблиевского сельского поселения Темрюкского района в сети Интерн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Вышестеблиевского сельского поселения Темрюкского района Н.Д.Шевченко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5. Постановление вступает в силу со дня его обнародования и распространяет с</w:t>
      </w:r>
      <w:bookmarkStart w:id="0" w:name="_GoBack"/>
      <w:bookmarkEnd w:id="0"/>
      <w:r>
        <w:rPr>
          <w:sz w:val="28"/>
          <w:szCs w:val="28"/>
        </w:rPr>
        <w:t>вои действия на правоотношения, возникшие с 1 января 2020 год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  П.К.Хаджиди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1:32:00Z</dcterms:created>
  <dc:creator>Admin</dc:creator>
  <dc:description/>
  <cp:keywords/>
  <dc:language>en-US</dc:language>
  <cp:lastModifiedBy>Manager1</cp:lastModifiedBy>
  <cp:lastPrinted>2018-03-02T08:42:00Z</cp:lastPrinted>
  <dcterms:modified xsi:type="dcterms:W3CDTF">2020-01-29T11:40:00Z</dcterms:modified>
  <cp:revision>17</cp:revision>
  <dc:subject/>
  <dc:title>                                                                      </dc:title>
</cp:coreProperties>
</file>