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.12.2020 № 257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администрации Вышестеблиевского сельского поселения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882,9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анспортные услуги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8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/>
      </w:pPr>
      <w:r>
        <w:rPr>
          <w:color w:val="000000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882,9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9882,9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5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12-29T08:25:00Z</cp:lastPrinted>
  <dcterms:modified xsi:type="dcterms:W3CDTF">2020-12-29T11:07:00Z</dcterms:modified>
  <cp:revision>175</cp:revision>
  <dc:subject/>
  <dc:title>                                                                                 УТВЕРЖДЕНА                                                                                           </dc:title>
</cp:coreProperties>
</file>