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.08.2014 г.                      </w:t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№ 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м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2 сентября 2012 года № 177 «Об утверждении перечня 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целях реализации Плана выполнения мероприятий по достижению показателей, указанных в пункте 1 и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утвержденного Правительством Российской Федерации от 24 сентября 2012 года № 5148п-П16, а также пункта 2.2 Плана-графика организации предоставления государственных и муниципальных услуг по принципу «одного окна» в Краснодарском крае, одобренного комиссией по повышению качества и доступности  предоставления государственных и муниципальных услуг в Краснодарском крае, во исполнение пункта 3 постановления главы 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, в соответствии с Федеральным законом от 27 июля 2010 года № 210-ФЗ «Об организации предоставления государственных и муниципальных услуг»,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      услуг      на  территории     Краснодарского     края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изменения в приложение к постановлению администрации Вышестеблиевского сельского поселения Темрюкского района от 12 сентября 2012 года № 177 «Об утверждении перечня 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Контроль за выполнением постановления  «</w:t>
      </w:r>
      <w:r>
        <w:rPr>
          <w:sz w:val="28"/>
          <w:szCs w:val="28"/>
        </w:rPr>
        <w:t xml:space="preserve">О внесении изменений  в постановлением администрации Вышестеблиевского сельского поселения Темрюкского района от 12 сентября 2012 года № 177 «Об утверждении перечня 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» </w:t>
      </w:r>
      <w:r>
        <w:rPr>
          <w:sz w:val="28"/>
        </w:rPr>
        <w:t xml:space="preserve">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Вышестеблиев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25.08.2014 г.  № 155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2"/>
        <w:gridCol w:w="5497"/>
        <w:gridCol w:w="21"/>
        <w:gridCol w:w="3583"/>
      </w:tblGrid>
      <w:tr>
        <w:trPr>
          <w:trHeight w:val="959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с элементами межведомственного взаимодействия,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подтверждение) адреса объекту недвижим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тдел имущественных и земельных отношений администрации Вышестеблиевского сельского поселения Темрюкского района 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порубочного билета на территории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копий правовых актов администрации Вышестеблиевского сельского поселения Темрюкского район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ительная регистрация трудового договора с работодателем – физическим лицом, не являющимся индивидуальным предпринимателем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8:00Z</dcterms:created>
  <dc:creator>1</dc:creator>
  <dc:description/>
  <cp:keywords/>
  <dc:language>en-US</dc:language>
  <cp:lastModifiedBy>Admin</cp:lastModifiedBy>
  <cp:lastPrinted>2014-08-25T08:44:00Z</cp:lastPrinted>
  <dcterms:modified xsi:type="dcterms:W3CDTF">2014-09-02T06:14:00Z</dcterms:modified>
  <cp:revision>68</cp:revision>
  <dc:subject/>
  <dc:title>АДМИНИСТРАЦИИ ВЫШЕСТЕБЛИЕВСКОГО СЕЛЬСКОГО ПОСЕЛЕНИЯ ТЕМРЮКСКОГО РАЙОНА</dc:title>
</cp:coreProperties>
</file>