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200"/>
        <w:ind w:left="538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г.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9.10.2018  № 185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в Вышестеблиевском сельского поселения Темрюкского района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гражданских технологий противодействия терроризму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 в Вышестеблиевском сельском поселении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 Вышестеблиевского сельского поселения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 Вышестеблие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чение населения необходимым навыкам безопасного поведения при угрозе и совершившемся террористическом акте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 на территории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Вышестеблиев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 граждан к укреплению правопорядка;   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.</w:t>
            </w:r>
          </w:p>
        </w:tc>
      </w:tr>
      <w:tr>
        <w:trPr>
          <w:trHeight w:val="313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террористических актов, регулярное освещение в средствах массовой информации вопросов противодействия террориз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террористических актов, минимизация последствий террористического акта, в случае его соверш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44,5 тыс. рублей, за счет средств местного бюджета 44,5 тыс.рублей, в том числе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дпрограммам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</w:t>
            </w:r>
            <w:bookmarkStart w:id="0" w:name="sub_103010"/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 на 2019 год –0,0 тыс. рублей за счет средств местного бюджета</w:t>
            </w:r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отиводейств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упции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10,0 тыс. 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50"/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Укрепление</w:t>
              </w:r>
            </w:hyperlink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орядка, профилактика правонарушений и укрепление борьбы с преступностью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20,5 тыс. 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14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за счет местного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Вышестеблиевского сельского поселения Темрюкского района,  поскольку здесь совмещено большое количество и природных и техногенных опасностей. Географическое и климатическое положение Вышестеблиевского поселения 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тивопожарной безопасности реализовывались мероприятия муниципальной программы в утвержденной муниципальной программе «Обеспечение первичных мер пожарной безопасности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работа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 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ла снизить пожароопасную обстановку в поселен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Вышестеблиевском сельском поселении Темрюк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несовершеннолетними положительно повлияла на уровень подростковой преступност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 в летний период, когда количество населения увеличивается в 5 раз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стические угрозы в поселении обусловлены в основном внешними факторами - пребывание на курорте значительного числа отдыхающих, в том числе детей, объективно слабой защищенностью людей в местах отдых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spacing w:lineRule="auto" w:line="240" w:before="0" w:after="0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 года № 273-ФЗ «О противодействии коррупции».</w:t>
      </w:r>
    </w:p>
    <w:p>
      <w:pPr>
        <w:pStyle w:val="Normal"/>
        <w:spacing w:lineRule="auto" w:line="240" w:before="0" w:after="0"/>
        <w:ind w:firstLine="770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Вышестеблиев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экономики и коррупционной направлен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Вышестеблиевского сельского поселения Темрюкс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Style24"/>
        <w:ind w:left="0" w:right="-1" w:firstLine="900"/>
        <w:rPr/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ущерба и потерь от чрезвычайных ситуац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пожарной безопасности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поселения от чрезвычайных ситуаций природного и техногенного характера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тиводействия коррупции в поселении;</w:t>
      </w:r>
    </w:p>
    <w:p>
      <w:pPr>
        <w:pStyle w:val="Style24"/>
        <w:ind w:left="0" w:right="-1" w:firstLine="567"/>
        <w:rPr/>
      </w:pPr>
      <w:r>
        <w:rPr>
          <w:szCs w:val="28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4"/>
        <w:ind w:left="0" w:right="-1" w:firstLine="567"/>
        <w:rPr/>
      </w:pPr>
      <w:r>
        <w:rPr>
          <w:szCs w:val="28"/>
        </w:rPr>
        <w:t>-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главы администра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профилактики правонаруш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антинаркотической пропага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распространения наркомании в посел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19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2" w:name="sub_105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51"/>
      <w:bookmarkEnd w:id="3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4" w:name="sub_1052"/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5" w:name="sub_1053"/>
      <w:bookmarkEnd w:id="4"/>
      <w:bookmarkEnd w:id="5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тиводействие коррупции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максимальное снижение уровня коррупции на территории Вышестеблиевского сельского поселения Темрюкского района и повышение эффективности системы противодействия коррупции.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6" w:name="sub_1053"/>
      <w:bookmarkStart w:id="7" w:name="sub_1054"/>
      <w:bookmarkEnd w:id="6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54"/>
      <w:bookmarkEnd w:id="8"/>
      <w:r>
        <w:rPr>
          <w:rFonts w:cs="Times New Roman" w:ascii="Times New Roman" w:hAnsi="Times New Roman"/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9" w:name="sub_1055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bookmarkEnd w:id="9"/>
      <w:r>
        <w:rPr>
          <w:rFonts w:cs="Times New Roman" w:ascii="Times New Roman" w:hAnsi="Times New Roman"/>
          <w:b w:val="false"/>
          <w:sz w:val="28"/>
          <w:szCs w:val="28"/>
        </w:rPr>
        <w:t>Обеспечение первичных мер пожарной безопасности на территор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-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sz w:val="28"/>
        </w:rPr>
        <w:t>создание необходимых условий для обеспечения мер пожарн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Противодействие коррупции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"/>
      <w:bookmarkEnd w:id="1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2"/>
      <w:bookmarkStart w:id="12" w:name="sub_1022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1"/>
      <w:bookmarkEnd w:id="1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4" w:name="sub_105"/>
      <w:bookmarkEnd w:id="1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5" w:name="sub_105"/>
      <w:bookmarkEnd w:id="1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Е.Ю. Пивень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624.10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Manager1</cp:lastModifiedBy>
  <cp:lastPrinted>2017-09-27T11:47:00Z</cp:lastPrinted>
  <dcterms:modified xsi:type="dcterms:W3CDTF">2019-11-22T11:53:00Z</dcterms:modified>
  <cp:revision>48</cp:revision>
  <dc:subject/>
  <dc:title>ПРИЛОЖЕНИЕ</dc:title>
</cp:coreProperties>
</file>