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.07.2014                                                                                                       № 14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ункта 2 статьи 40  Устава Вышестеблиевского сельского поселения Темрюкского района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общего отдела  администрации  Вышестеблиевского сельского поселения Темрюкского района по предоставлению муниципальной услуги «Признание граждан малоимущими в целях постановки на учет в качестве нуждающихся в жилых помещениях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Admin</cp:lastModifiedBy>
  <cp:lastPrinted>2014-07-16T11:37:00Z</cp:lastPrinted>
  <dcterms:modified xsi:type="dcterms:W3CDTF">2014-08-04T06:40:00Z</dcterms:modified>
  <cp:revision>64</cp:revision>
  <dc:subject/>
  <dc:title>ПОСТАНОВЛЕНИЕ</dc:title>
</cp:coreProperties>
</file>